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drogi powiatowej Nr 1 137R klasy "L" relacji Jaślany - Józef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0+010 - 0+036 i w km 0+051 – 4+000 w m. Jaślany i Józef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7.01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0.2024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1-17T11:39:00Z</dcterms:modified>
  <cp:revision>64</cp:revision>
  <dc:subject/>
  <dc:title>WYKAZ  CEN  CZYNNIKÓW  KALKULACYJNYCH  </dc:title>
</cp:coreProperties>
</file>