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chodników przy drogach powiatowych na terenie powiatu mieleckiego w 2024 roku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9.04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4-04-09T11:12:00Z</dcterms:modified>
  <cp:revision>60</cp:revision>
  <dc:subject/>
  <dc:title>Nazwa zadania:</dc:title>
</cp:coreProperties>
</file>