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Modernizacja drogi powiatowej Nr 1 155R w km 3+074 – 3+505 i drogi powiatowej Nr 1 156R w km 0+000 – 2+569 w m. Dąbrówka Osuchowska i Trzciana w gm. Czermin;</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MARIA.WACH</cp:lastModifiedBy>
  <cp:lastPrinted>2009-11-14T23:40:00Z</cp:lastPrinted>
  <dcterms:modified xsi:type="dcterms:W3CDTF">2022-08-30T06:40:00Z</dcterms:modified>
  <cp:revision>25</cp:revision>
  <dc:subject>Droga Nr 2</dc:subject>
  <dc:title>Odtworzenie trasy</dc:title>
</cp:coreProperties>
</file>