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84R w m. Przecław-Podole polegająca na budowie drogi dla pieszych wraz z poszerzeniem jezdni - Etap I w granicy istniejącego pasa drogowego w km 0+639-0+811 na działce ewidencyjnej nr gr. 905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3.10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0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10-13T07:58:00Z</dcterms:modified>
  <cp:revision>117</cp:revision>
  <dc:subject/>
  <dc:title>Nazwa zadania:</dc:title>
</cp:coreProperties>
</file>