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985R (nowy Nr 1 161R) relacji Tuszów Narodowy – Chorzelów – Mielec w m. Chorzelów – Etap II.</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5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65</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9-07-24T04:47:00Z</dcterms:modified>
  <cp:revision>21</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