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udowy chodników przy drogach powiatowych Nr 1 203R – ul. Firleja oraz Nr 1 173R – ul. Kościuszki w m. Radomyśl Wielki;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16.10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w szczególności ze Specyfikacjami Technicznymi Wykonania i 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2.2023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3-10-16T12:05:00Z</dcterms:modified>
  <cp:revision>118</cp:revision>
  <dc:subject/>
  <dc:title>Nazwa zadania:</dc:title>
</cp:coreProperties>
</file>