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 xml:space="preserve">modernizacji dróg powiatowych </w:t>
        <w:br/>
        <w:t>Nr 1 145R w m. Młodochów oraz Nr 1 146R w m. Babicha na łącznej długości 2,330 km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2-05-06T10:35:00Z</dcterms:modified>
  <cp:revision>23</cp:revision>
  <dc:subject/>
  <dc:title>1</dc:title>
</cp:coreProperties>
</file>