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bCs/>
          <w:sz w:val="20"/>
        </w:rPr>
        <w:t>modernizacji dróg powiatowych Nr 1 145R w m. Młodochów oraz Nr 1 146R w m. Babicha na łącznej długości 2,330 k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 w:ascii="Times New Roman" w:hAnsi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2-05-06T10:47:00Z</dcterms:modified>
  <cp:revision>21</cp:revision>
  <dc:subject>Droga Nr 19</dc:subject>
  <dc:title>Przepusty pod zjazdami, rowy kryte</dc:title>
</cp:coreProperties>
</file>