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remontu drogi powiatowej Nr 1 152R klasy "Z" relacji Borowa - Czermin - Wola Mielecka - Kiełków - Przecław w km 0+007 - 5+374, km 14+325 -16+548 i km 26+967 - 27+436 m. Borowa i Czermin, Wola Mielecka, Podleszany i Przecła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/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User</cp:lastModifiedBy>
  <cp:lastPrinted>2005-01-12T07:31:00Z</cp:lastPrinted>
  <dcterms:modified xsi:type="dcterms:W3CDTF">2023-08-22T11:23:00Z</dcterms:modified>
  <cp:revision>44</cp:revision>
  <dc:subject/>
  <dc:title>D</dc:title>
</cp:coreProperties>
</file>