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2)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713R klasy "L" - lokalna relacji Grochowe II -Trześń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-Mielec w  km 0+000,00 ÷ 0+850,65 w m. Grochowe II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26.05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1.2022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2-05-26T10:30:00Z</dcterms:modified>
  <cp:revision>51</cp:revision>
  <dc:subject/>
  <dc:title>WYKAZ  CEN  CZYNNIKÓW  KALKULACYJNYCH  </dc:title>
</cp:coreProperties>
</file>