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SPIS ZAWARTOŚCI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tbl>
      <w:tblPr>
        <w:tblW w:w="92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843"/>
        <w:gridCol w:w="5954"/>
        <w:gridCol w:w="774"/>
      </w:tblGrid>
      <w:tr>
        <w:trPr>
          <w:trHeight w:val="60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p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69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Nr STWiORB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Nazwa STWiORB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tr.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-M-00.00.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ymagania ogólne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-01.01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dtworzenie trasy i punktów wysokościowych wraz z obiektami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D-01.02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sunięcie drzew i krzewów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-01.02.0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Zdjęcie warstwy ziemi urodzajnej (humusu)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-01.02.0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ozbiórka elementów dróg i ulic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-02.01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ykonanie wykopów w gruntach nieskalistych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-02.03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ykonanie nasypów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-03.02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analizacja deszczowa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-03.02.01a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gulacja pionowa studzienek, kratek, zaworów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6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-04.02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arstwa odcinająca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9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-04.04.0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Podbudowa z mieszanek kruszywa niezwiązanych 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4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-04.05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dbudowa z gruntu lub kruszywa stabilizowanego cementem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-05.02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wierzchnia tłuczniowa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4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-05.03.2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Nawierzchnia z brukowej kostki betonowej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1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-06.01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mocnienie powierzchniowe skarp, rowów i ścieków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6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-06.02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zepusty pod zjazdami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5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D-06.03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Ścinanie i uzupełnianie poboczy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1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-08.01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rawężniki betonowe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4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-08.03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brzeża betonowe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0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8" w:bottom="14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7T17:47:00Z</dcterms:created>
  <dc:creator>As</dc:creator>
  <dc:description/>
  <cp:keywords/>
  <dc:language>en-US</dc:language>
  <cp:lastModifiedBy>Jakub Adamus</cp:lastModifiedBy>
  <cp:lastPrinted>2015-07-17T13:37:00Z</cp:lastPrinted>
  <dcterms:modified xsi:type="dcterms:W3CDTF">2019-06-13T09:06:00Z</dcterms:modified>
  <cp:revision>291</cp:revision>
  <dc:subject/>
  <dc:title/>
</cp:coreProperties>
</file>