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krawężników betonowych w ramach </w:t>
      </w:r>
      <w:r>
        <w:rPr>
          <w:b/>
        </w:rPr>
        <w:t>modernizacji dróg powiatowych Nr 1 148R w m. Borowa oraz Nr 1 149R w m. Gliny Małe i Sadkowa Góra na łącznej długości 1,650 km</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User</cp:lastModifiedBy>
  <cp:lastPrinted>2009-06-12T13:33:00Z</cp:lastPrinted>
  <dcterms:modified xsi:type="dcterms:W3CDTF">2022-05-10T09:34:00Z</dcterms:modified>
  <cp:revision>82</cp:revision>
  <dc:subject/>
  <dc:title>D</dc:title>
</cp:coreProperties>
</file>