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985R (nowy Nr 1 161R) relacji Tuszów Narodowy – Chorzelów – Mielec w m. Chorzelów.</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5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65</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9: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19-02-11T10:08:00Z</dcterms:modified>
  <cp:revision>19</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