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t.j.: Dz.U.2024 poz.1320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60R na odcinku 40 mb w m. Wadowice Dolne (Kosówka) i na odcinku 167 mb w m. Zabrnie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4.11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9.2024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WIESLAW.SOLTYS</cp:lastModifiedBy>
  <cp:lastPrinted>2005-01-29T11:48:00Z</cp:lastPrinted>
  <dcterms:modified xsi:type="dcterms:W3CDTF">2024-11-04T09:28:00Z</dcterms:modified>
  <cp:revision>59</cp:revision>
  <dc:subject/>
  <dc:title>WYKAZ  CEN  CZYNNIKÓW  KALKULACYJNYCH  </dc:title>
</cp:coreProperties>
</file>