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Przebudowa drogi powiatowej nr 1 152R w km 15+254 - 16+090 w m. Podleszany</w:t>
      </w:r>
      <w:r>
        <w:rPr>
          <w:b/>
        </w:rPr>
        <w:t>;</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4-03-20T09:38:00Z</dcterms:modified>
  <cp:revision>321</cp:revision>
  <dc:subject>ost</dc:subject>
  <dc:title>D-M-00.00.00</dc:title>
</cp:coreProperties>
</file>