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a drogi powiatowej nr 1 152R w km 15+254 - 16+090 w m. Podleszany;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37" w:top="1440" w:footer="0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4-03-20T09:40:00Z</dcterms:modified>
  <cp:revision>30</cp:revision>
  <dc:subject>ost</dc:subject>
  <dc:title>Regulacja pionowa uszkodzonej studzienki kanalizacyjnej</dc:title>
</cp:coreProperties>
</file>