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odcinków dróg powiatowych Nr 1 647R, Nr 1 134R,                 Nr 1 173R oraz Nr 1 147R na terenie powiatu mieleckiego o łącznej długości 4,490 km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0-02-10T10:26:00Z</dcterms:modified>
  <cp:revision>128</cp:revision>
  <dc:subject/>
  <dc:title>D.01.02.04. Rozbiórka elementów dróg</dc:title>
</cp:coreProperties>
</file>