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oraz w km 18+540 - 19+350 - dr. pow. Nr 1 182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19-09-10T18:35:00Z</dcterms:modified>
  <cp:revision>40</cp:revision>
  <dc:subject/>
  <dc:title>D</dc:title>
</cp:coreProperties>
</file>