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8" w:after="48"/>
              <w:textAlignment w:val="auto"/>
              <w:rPr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</w:rPr>
              <w:t>Zamówienie:</w:t>
            </w:r>
          </w:p>
        </w:tc>
      </w:tr>
      <w:tr>
        <w:trPr>
          <w:trHeight w:val="3448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ind w:left="284" w:hanging="568"/>
              <w:jc w:val="center"/>
              <w:textAlignment w:val="auto"/>
              <w:rPr/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przątanie jezdni dróg powiatowych na terenie powiatu mieleckiego w latach 2019 ÷ 2021:</w:t>
            </w:r>
          </w:p>
          <w:p>
            <w:pPr>
              <w:pStyle w:val="Normal"/>
              <w:overflowPunct w:val="true"/>
              <w:autoSpaceDE w:val="true"/>
              <w:ind w:left="1985" w:hanging="1701"/>
              <w:jc w:val="both"/>
              <w:textAlignment w:val="auto"/>
              <w:rPr/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Zadanie nr 1 – na terenie miasta Mielca, przy założeniu maksymalnie w ciągu roku sześciokrotnego sprzątania jednostronnie jezdni ulic, po każdorazowym wezwaniu Zamawiającego oraz jednokrotnego sprzątania pozimowego ulic, chodników i ścieżek rowerowych.</w:t>
            </w:r>
          </w:p>
          <w:p>
            <w:pPr>
              <w:pStyle w:val="Normal"/>
              <w:overflowPunct w:val="true"/>
              <w:autoSpaceDE w:val="true"/>
              <w:ind w:left="1985" w:hanging="1701"/>
              <w:jc w:val="both"/>
              <w:textAlignment w:val="auto"/>
              <w:rPr/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Zadanie nr 2 – na terenie powiatu mieleckiego, z wyłączeniem miasta Mielca, przy założeniu maksymalnie dwukrotnego sprzątania w ciągu roku, po każdorazowym wezwaniu Zamawiającego.</w:t>
            </w:r>
          </w:p>
          <w:p>
            <w:pPr>
              <w:pStyle w:val="Normal"/>
              <w:overflowPunct w:val="true"/>
              <w:autoSpaceDE w:val="true"/>
              <w:ind w:left="1985" w:hanging="1701"/>
              <w:jc w:val="both"/>
              <w:textAlignment w:val="auto"/>
              <w:rPr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overflowPunct w:val="true"/>
              <w:autoSpaceDE w:val="true"/>
              <w:spacing w:before="0" w:after="120"/>
              <w:ind w:left="284" w:hanging="0"/>
              <w:textAlignment w:val="auto"/>
              <w:rPr>
                <w:b/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8" w:after="48"/>
              <w:textAlignment w:val="auto"/>
              <w:rPr/>
            </w:pPr>
            <w:r>
              <w:rPr>
                <w:bCs/>
                <w:position w:val="0"/>
                <w:sz w:val="24"/>
                <w:sz w:val="24"/>
                <w:szCs w:val="24"/>
                <w:vertAlign w:val="baseline"/>
              </w:rPr>
              <w:t>Zamawiający</w:t>
            </w:r>
            <w:r>
              <w:rPr>
                <w:bCs/>
                <w:position w:val="0"/>
                <w:sz w:val="20"/>
                <w:sz w:val="20"/>
                <w:vertAlign w:val="baseline"/>
              </w:rPr>
              <w:t>:</w:t>
            </w:r>
          </w:p>
        </w:tc>
      </w:tr>
      <w:tr>
        <w:trPr>
          <w:trHeight w:val="987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0"/>
              <w:jc w:val="center"/>
              <w:textAlignment w:val="auto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 xml:space="preserve">Powiatowy Zarząd Dróg w Mielcu </w:t>
            </w:r>
          </w:p>
          <w:p>
            <w:pPr>
              <w:pStyle w:val="Normal"/>
              <w:overflowPunct w:val="true"/>
              <w:autoSpaceDE w:val="true"/>
              <w:spacing w:before="60" w:after="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</w:rPr>
              <w:t>ul. Korczaka 6a, 39-300 Mielec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 xml:space="preserve">Rozdział 3. </w:t>
            </w:r>
            <w:r>
              <w:rPr>
                <w:b/>
              </w:rPr>
              <w:t xml:space="preserve"> </w:t>
            </w: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 xml:space="preserve">Szczegółowy Opis Przedmiotu Zamówienia </w:t>
            </w:r>
          </w:p>
        </w:tc>
      </w:tr>
      <w:tr>
        <w:trPr>
          <w:trHeight w:val="8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48" w:after="48"/>
              <w:jc w:val="center"/>
              <w:textAlignment w:val="auto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Nazwa i kod robót wiodących wg CPV: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pacing w:before="48" w:after="48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Usługi sprzątania ulic – 90.61.10.00-3  </w:t>
            </w:r>
          </w:p>
        </w:tc>
      </w:tr>
      <w:tr>
        <w:trPr>
          <w:trHeight w:val="711" w:hRule="atLeast"/>
        </w:trPr>
        <w:tc>
          <w:tcPr>
            <w:tcW w:w="974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48" w:after="48"/>
              <w:jc w:val="center"/>
              <w:textAlignment w:val="auto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overflowPunct w:val="true"/>
              <w:autoSpaceDE w:val="true"/>
              <w:spacing w:before="48" w:after="48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Mielec, styczeń 2019 rok</w:t>
            </w:r>
          </w:p>
          <w:p>
            <w:pPr>
              <w:pStyle w:val="Normal"/>
              <w:overflowPunct w:val="true"/>
              <w:autoSpaceDE w:val="true"/>
              <w:spacing w:before="48" w:after="48"/>
              <w:jc w:val="center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ZD.261.6.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1. Przedmiot zamówi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Przedmiotem zamówienia jest: </w:t>
      </w:r>
      <w:r>
        <w:rPr>
          <w:b/>
          <w:szCs w:val="22"/>
        </w:rPr>
        <w:t>Sprzątanie jezdni dróg powiatowych na terenie powiatu mieleckiego w latach 2019 ÷ 2021: zadanie nr 1 – na terenie miasta Mielca, przy założeniu maksymalnie w ciągu roku sześciokrotnego sprzątania jednostronnie jezdni ulic, po każdorazowym wezwaniu Zamawiającego oraz jednokrotnego sprzątania pozimowego – 47,310 km ulic, chodników i ścieżek rowerowych – 96 840 m</w:t>
      </w:r>
      <w:r>
        <w:rPr>
          <w:b/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TextBodyIndent"/>
        <w:spacing w:before="0" w:after="120"/>
        <w:jc w:val="both"/>
        <w:rPr/>
      </w:pPr>
      <w:r>
        <w:rPr>
          <w:sz w:val="22"/>
          <w:szCs w:val="22"/>
        </w:rPr>
        <w:t>Każdorazowo Zamawiający może przekazywać tylko część dróg przewidzianych do sprzątania; niektóre drogi mogą być sprzątane z większą częstotliwością.</w:t>
      </w:r>
    </w:p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  <w:t>2. Wykonanie robót i kontrola jak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szczególne etapy sprzątania dróg, chodników i ścieżek rowerowych należy zrealizować: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>1) jednokrotne sprzątanie pozimowe jezdni dróg – w ciągu maksymalnie 12 kolejnych dni,                     z wyłączeniem niedziel i świąt, rozpoczynając od dnia określonego przez Inspektora Nadzoru wyznaczonego przez Zamawiającego,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>2) jednokrotne sprzątanie pozimowe chodników i ścieżek rowerowych – w ciągu maksymalnie 12 kolejnych dni, z wyłączeniem niedziel i świąt, rozpoczynając od dnia określonego przez Inspektora Nadzoru wyznaczonego przez Zamawiającego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Cs w:val="22"/>
        </w:rPr>
        <w:t>3) jednokrotne sprzątanie bieżące jednostronnie jezdni dróg – w ciągu maksymalnie 12 kolejnych dni,                       z wyłączeniem niedziel i świąt, rozpoczynając od dnia określonego przez Inspektora Nadzoru wyznaczonego przez Zamawiającego.</w:t>
      </w:r>
    </w:p>
    <w:p>
      <w:pPr>
        <w:pStyle w:val="Normal"/>
        <w:jc w:val="both"/>
        <w:rPr/>
      </w:pPr>
      <w:r>
        <w:rPr>
          <w:szCs w:val="22"/>
        </w:rPr>
        <w:t>Sprzątanie dróg, będące przedmiotem niniejszej umowy, będzie realizowane przy założeniu maksymalnie sześciokrotnego sprzątania w ciągu roku, w tym jednokrotne sprzątanie pozimowe, jednak krotność świadczenia usług będzie uzależniona od potrzeb występujących na drogach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Szczegółowe terminy rozpoczęcia poszczególnych etapów sprzątania dróg, z minimum trzydniowym wyprzedzeniem, będzie Wykonawcy, tj. ustanowionemu przez niego Kierownikowi Wykonywania Usług, w protokole przekazania określał Inspektor Nadzoru wyznaczony przez Zamawiającego.</w:t>
      </w:r>
    </w:p>
    <w:p>
      <w:pPr>
        <w:pStyle w:val="Normal"/>
        <w:jc w:val="both"/>
        <w:rPr/>
      </w:pPr>
      <w:r>
        <w:rPr>
          <w:szCs w:val="22"/>
        </w:rPr>
        <w:t>Za wykonanie sprzątania i jego jakość odpowiada Wykonawca.</w:t>
      </w:r>
    </w:p>
    <w:p>
      <w:pPr>
        <w:pStyle w:val="Normal"/>
        <w:jc w:val="both"/>
        <w:rPr/>
      </w:pPr>
      <w:r>
        <w:rPr>
          <w:szCs w:val="22"/>
        </w:rPr>
        <w:t xml:space="preserve">Każdorazowo sprzątnięta powinna być </w:t>
      </w:r>
      <w:r>
        <w:rPr>
          <w:b/>
          <w:szCs w:val="22"/>
        </w:rPr>
        <w:t>jednostronnie jezdnia ulicy</w:t>
      </w:r>
      <w:r>
        <w:rPr>
          <w:szCs w:val="22"/>
        </w:rPr>
        <w:t xml:space="preserve"> </w:t>
      </w:r>
      <w:r>
        <w:rPr>
          <w:b/>
          <w:szCs w:val="22"/>
        </w:rPr>
        <w:t>przy krawężnikach i zatokach autobusowych</w:t>
      </w:r>
      <w:r>
        <w:rPr>
          <w:szCs w:val="22"/>
        </w:rPr>
        <w:t>, na szerokości 1,5 ÷ 2,0 m od krawężnika wraz z krawężnikiem i opaską bezpieczeństwa (na tych ulicach, gdzie opaski występują). Sprzątnięta powinna być cała szerokość chodników i ścieżek rowerowych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Piasek oraz wszystkie nieczystości zebrane w trakcie sprzątania powinny być wywiezione w miejsca ustalone przez Wykonawcę.</w:t>
      </w:r>
    </w:p>
    <w:p>
      <w:pPr>
        <w:pStyle w:val="Normal"/>
        <w:jc w:val="both"/>
        <w:rPr/>
      </w:pPr>
      <w:r>
        <w:rPr>
          <w:szCs w:val="22"/>
        </w:rPr>
        <w:t>Kontrola jakości polega na wizualnej ocenie dokładności i skuteczności sprzątania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Wszelkie niedokładności w sprzątaniu zamiatarką mechaniczną, zwłaszcza w miejscach niedostępnych dla zamiatarki (np. azyle dla pieszych, załamania krawężnika, itp.) oraz w miejscach lokalnych nierówności, powinny być sprzątnięte przez pracowników Wykonawcy przy użyciu szczotek  (ręcznie).</w:t>
      </w:r>
    </w:p>
    <w:p>
      <w:pPr>
        <w:pStyle w:val="Normal"/>
        <w:jc w:val="both"/>
        <w:rPr/>
      </w:pPr>
      <w:r>
        <w:rPr>
          <w:szCs w:val="22"/>
        </w:rPr>
        <w:t>Wykonawca ponosi odpowiedzialność za zapewnienie warunków bezpieczeństwa w miejscu wykonywania przedmiotowych usług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konawca ponosi skutki prawne za ewentualne szkody osób trzecich spowodowane wykonywaniem usług, w związku z ich niewłaściwym oznakowaniem lub zabezpieczeniem a także wadami wykonanych usług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Sprzątanie jezdni powinno odbywać się we wszystkie dni tygodnia, z wyłączeniem niedziel i świąt,   w godzinach 7.00 ÷ 21.00.</w:t>
      </w:r>
    </w:p>
    <w:p>
      <w:pPr>
        <w:pStyle w:val="Normal"/>
        <w:spacing w:before="0" w:after="120"/>
        <w:ind w:left="284" w:hanging="28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ind w:left="284" w:hanging="284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ind w:left="284" w:hanging="284"/>
        <w:rPr>
          <w:b/>
          <w:b/>
          <w:szCs w:val="22"/>
        </w:rPr>
      </w:pPr>
      <w:r>
        <w:rPr>
          <w:b/>
          <w:szCs w:val="22"/>
        </w:rPr>
        <w:t>3. Sprzęt.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Do wykonywania sprzątania Wykonawca powinien posiadać sprawną specjalistyczną zamiatarkę do ulic, oraz  do wykonywania sprzątania chodników, które powinna być przystosowana do wykonywania usług w pasie drogowym, tzn. posiadać odpowiednie oznakowanie, osłony                     i zabezpieczenia, aby nie stwarzać w trakcie pracy zagrożenia bezpieczeństwa pojazdów i pieszych, oraz powinna posiadać urządzenia skrapiające wodą, aby nie powodować zapylania.</w:t>
      </w:r>
    </w:p>
    <w:p>
      <w:pPr>
        <w:pStyle w:val="Normal"/>
        <w:spacing w:before="0" w:after="120"/>
        <w:ind w:left="284" w:hanging="284"/>
        <w:rPr/>
      </w:pPr>
      <w:r>
        <w:rPr>
          <w:b/>
          <w:szCs w:val="22"/>
        </w:rPr>
        <w:t>4. Obmiar sprzątania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dnostką obmiaru dla każdorazowego sprzątania jedni ulicy wraz z krawężnikiem i opaską bezpieczeństwa  jest 1 km (jednostronnie). 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Jednostką obmiaru dla każdorazowego sprzątania chodników i ścieżek rowerowych jest 1 m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spacing w:before="0" w:after="120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  <w:t xml:space="preserve">5. Wykaz: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Cs w:val="22"/>
        </w:rPr>
      </w:pPr>
      <w:r>
        <w:rPr>
          <w:i/>
          <w:szCs w:val="22"/>
        </w:rPr>
        <w:t>Załącznik nr 1</w:t>
      </w:r>
      <w:r>
        <w:rPr>
          <w:b/>
          <w:szCs w:val="22"/>
        </w:rPr>
        <w:t xml:space="preserve"> – chodników i ścieżek rowerowych w pasie drogowym dróg powiatowych na terenie miasta Mielca, przewidzianych do sprzątania pozimowego w latach 2019 ÷ 2021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i/>
          <w:szCs w:val="22"/>
        </w:rPr>
        <w:t>Załącznik nr 2</w:t>
      </w:r>
      <w:r>
        <w:rPr>
          <w:b/>
          <w:szCs w:val="22"/>
        </w:rPr>
        <w:t xml:space="preserve"> – dróg powiatowych na terenie miasta Mielca, przewidzianych do sprzątania jezdni w latach 2019 ÷ 2021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7"/>
      <w:gridCol w:w="3531"/>
      <w:gridCol w:w="3367"/>
    </w:tblGrid>
    <w:tr>
      <w:trPr>
        <w:trHeight w:val="296" w:hRule="atLeast"/>
      </w:trPr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b/>
              <w:position w:val="0"/>
              <w:sz w:val="20"/>
              <w:sz w:val="20"/>
              <w:vertAlign w:val="baseline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  <w:lang w:val="en-US"/>
            </w:rPr>
          </w:pPr>
          <w:r>
            <w:rPr>
              <w:rFonts w:cs="Arial"/>
              <w:b/>
              <w:position w:val="0"/>
              <w:sz w:val="20"/>
              <w:sz w:val="20"/>
              <w:vertAlign w:val="baseline"/>
            </w:rPr>
            <w:t>39-300 Mielec, ul. Korczaka 6a</w:t>
          </w:r>
        </w:p>
      </w:tc>
      <w:tc>
        <w:tcPr>
          <w:tcW w:w="353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b/>
              <w:position w:val="0"/>
              <w:sz w:val="24"/>
              <w:sz w:val="24"/>
              <w:szCs w:val="24"/>
              <w:vertAlign w:val="baseline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b/>
              <w:position w:val="0"/>
              <w:sz w:val="24"/>
              <w:sz w:val="24"/>
              <w:szCs w:val="24"/>
              <w:vertAlign w:val="baseline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Cs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b/>
              <w:position w:val="0"/>
              <w:sz w:val="24"/>
              <w:sz w:val="24"/>
              <w:szCs w:val="24"/>
              <w:vertAlign w:val="baseline"/>
            </w:rPr>
            <w:t xml:space="preserve">-  </w:t>
          </w:r>
          <w:r>
            <w:rPr>
              <w:b/>
            </w:rPr>
            <w:t>Szczegółowy Opis Przedmiotu Zamówienia</w:t>
          </w:r>
        </w:p>
      </w:tc>
    </w:tr>
  </w:tbl>
  <w:p>
    <w:pPr>
      <w:pStyle w:val="Normal"/>
      <w:overflowPunct w:val="true"/>
      <w:jc w:val="right"/>
      <w:textAlignment w:val="auto"/>
      <w:rPr/>
    </w:pPr>
    <w:r>
      <w:rPr>
        <w:rFonts w:eastAsia="Verdana,Bold" w:cs="Calibri" w:ascii="Calibri" w:hAnsi="Calibri"/>
        <w:b/>
        <w:bCs/>
        <w:position w:val="0"/>
        <w:sz w:val="20"/>
        <w:sz w:val="20"/>
        <w:vertAlign w:val="baseline"/>
      </w:rPr>
      <w:t>Formularz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6:00Z</dcterms:created>
  <dc:creator>Pasierb Tadeusz</dc:creator>
  <dc:description/>
  <cp:keywords/>
  <dc:language>en-US</dc:language>
  <cp:lastModifiedBy>AGNIESZKA.KACZKOWSKA</cp:lastModifiedBy>
  <cp:lastPrinted>2006-04-25T14:32:00Z</cp:lastPrinted>
  <dcterms:modified xsi:type="dcterms:W3CDTF">2019-01-30T08:11:00Z</dcterms:modified>
  <cp:revision>67</cp:revision>
  <dc:subject/>
  <dc:title>S P E C Y F I K A C J A</dc:title>
</cp:coreProperties>
</file>