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drogi powiatowej                     Nr 1 143R relacji Gawłuszowice - Chrząstów – Mielec w km 14+254 - 15+304 w m. Mielec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10-01T06:52:00Z</dcterms:modified>
  <cp:revision>34</cp:revision>
  <dc:subject>Droga Nr 2</dc:subject>
  <dc:title>Odtworzenie trasy</dc:title>
</cp:coreProperties>
</file>