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SZCZEGÓŁOWY OPIS PRZEDMIOTU ZAMÓWIENI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>prowadzonym w trybie podstawowym opartym na wymaganiach wskazanych w art. 275 pkt 1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Dz.U. z 2023 r.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nie dokumentacji projektowej dla zadania pn.: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budowa drogi powiatowej Nr 1 169R w km 0+960 ÷ 2+ 300 w m. Podleszany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17.11.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8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3-11-17T11:54:00Z</dcterms:modified>
  <cp:revision>67</cp:revision>
  <dc:subject/>
  <dc:title>Nazwa zadania:</dc:title>
</cp:coreProperties>
</file>