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bCs/>
        </w:rPr>
        <w:t>R</w:t>
      </w:r>
      <w:r>
        <w:rPr>
          <w:b/>
        </w:rPr>
        <w:t>emontu chodników przy drogach powiatowych na terenie powiatu mieleckiego w 2024 roku.</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4-04-09T11:16:00Z</dcterms:modified>
  <cp:revision>95</cp:revision>
  <dc:subject>Rawa</dc:subject>
  <dc:title>D.08.02.02"Chodniki i obrzeża"</dc:title>
</cp:coreProperties>
</file>