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Odbudowy nawierzchni drogi powiatowej  Nr 1 165R  Wadowice Górne – Zgórsko w km 2+808 - 2+906 w obszarze oddziaływania osuwiska nr ewid. 18-11-085-081411 w m. Zgórsko;</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1.0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Czyszczenie urządzeń odwadniających (przepusty, kanalizacja deszczowa, ściek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08-03T10:53:00Z</dcterms:modified>
  <cp:revision>317</cp:revision>
  <dc:subject>ost</dc:subject>
  <dc:title>D-M-00.00.00</dc:title>
</cp:coreProperties>
</file>