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SPIS ZAWARTOŚC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yto wraz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mieszanki SM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 Narrow" w:hAnsi="Arial;Arial Narrow" w:cs="Arial;Arial Narrow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9-03-08T13:17:00Z</dcterms:modified>
  <cp:revision>292</cp:revision>
  <dc:subject/>
  <dc:title/>
</cp:coreProperties>
</file>