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 Modernizację drogi powiatowej Nr 1 143R Gawłuszowice – Chrząstów - Mielec na odcinku 860 m., w m. Złotniki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5-21T11:16:00Z</dcterms:modified>
  <cp:revision>43</cp:revision>
  <dc:subject>Droga Nr 2</dc:subject>
  <dc:title>Odtworzenie trasy</dc:title>
</cp:coreProperties>
</file>