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remontu dróg powiatowych: Nr 1 160R relacji Załuże - Zabrnie - Wadowice – Piątkowiec w km 9+000 - 16+677 i Nr 1 164R relacji Wierzchowiny - Bór - Jamy w km 0+000 - 0+750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9-23T08:33:00Z</dcterms:modified>
  <cp:revision>18</cp:revision>
  <dc:subject>Droga Nr 19</dc:subject>
  <dc:title>Przepusty pod zjazdami, rowy kryte</dc:title>
</cp:coreProperties>
</file>