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cja pionowa studzienek, kratek, zawo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Nawierzchnia z betonu asfaltowego – warstwa wiążąca                     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asfaltu twardolan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mieszanki SM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cinanie i uzupełnianie pobocz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kowanie pozio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7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kowanie pi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Jakub Adamus</cp:lastModifiedBy>
  <cp:lastPrinted>2015-07-17T13:37:00Z</cp:lastPrinted>
  <dcterms:modified xsi:type="dcterms:W3CDTF">2019-09-23T08:37:00Z</dcterms:modified>
  <cp:revision>317</cp:revision>
  <dc:subject/>
  <dc:title/>
</cp:coreProperties>
</file>