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ogi powiatowej Nr 1 124R Knapy - Zachwiejów - Zarównie w km 3+510 - 4+684                                                i w km 4+698 - 5+965 wraz z remontem przepustów w km 3+572 i w km 5+683                                                                         w m. Zachwiejów, Zarównie.</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8-27T10:57:00Z</dcterms:modified>
  <cp:revision>312</cp:revision>
  <dc:subject>ost</dc:subject>
  <dc:title>D-M-00.00.00</dc:title>
</cp:coreProperties>
</file>