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 985R (nowy Nr 1 161R) relacji Tuszów Narodowy – Chorzelów – Mielecw m. Chorzelów – Etap II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19-07-24T04:44:00Z</dcterms:modified>
  <cp:revision>31</cp:revision>
  <dc:subject/>
  <dc:title/>
</cp:coreProperties>
</file>