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985R (nowy Nr 1 161R) relacji Tuszów Narodowy – Chorzelów – Mielec       w m. Chorzelów – Etap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07-24T04:46:00Z</dcterms:modified>
  <cp:revision>19</cp:revision>
  <dc:subject/>
  <dc:title>D</dc:title>
</cp:coreProperties>
</file>