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mont chodników przy drogach powiatowych na terenie powiatu mieleckiego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 2025 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7.04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9.2025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4-17T10:50:00Z</dcterms:modified>
  <cp:revision>54</cp:revision>
  <dc:subject/>
  <dc:title>WYKAZ  CEN  CZYNNIKÓW  KALKULACYJNYCH  </dc:title>
</cp:coreProperties>
</file>