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PZD.261.55.2020 – numer referencyjny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715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bookmarkStart w:id="0" w:name="_Hlk52363383"/>
            <w:r>
              <w:rPr>
                <w:b/>
                <w:bCs/>
              </w:rPr>
              <w:t xml:space="preserve">Remont drogi powiatowej Nr 1 173R relacji Radomyśl Wielki – Dulcza Mał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1" w:name="_Hlk52363383"/>
            <w:r>
              <w:rPr>
                <w:b/>
                <w:bCs/>
              </w:rPr>
              <w:t>w km 1+815 – 4+015 w granicach istniejącego pasa drogowego</w:t>
            </w:r>
            <w:bookmarkEnd w:id="1"/>
            <w:r>
              <w:rPr>
                <w:b/>
                <w:bCs/>
              </w:rPr>
              <w:t xml:space="preserve"> ;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w zakresie nawierzchni dróg – 45.23.32.20-7</w:t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pacing w:before="120" w:after="48"/>
              <w:jc w:val="center"/>
              <w:rPr/>
            </w:pPr>
            <w:r>
              <w:rPr/>
              <w:t>Mielec, październik 2020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0-10-01T09:02:00Z</dcterms:modified>
  <cp:revision>52</cp:revision>
  <dc:subject/>
  <dc:title>Nazwa zadania:</dc:title>
</cp:coreProperties>
</file>