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Nr 1 713R klasy "L" – lokalnej relacji Grochowe II - Trześń - Mielec  km 1+795,00 ÷ 2+091,00 w m. Trześń</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rFonts w:ascii="Times New Roman" w:hAnsi="Times New Roman" w:cs="Times New Roman"/>
          <w:sz w:val="2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21-05-05T10:32:00Z</dcterms:modified>
  <cp:revision>76</cp:revision>
  <dc:subject/>
  <dc:title/>
</cp:coreProperties>
</file>