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Wykonania remontu chodników przy drogach powiatowych na terenie powiatu mieleckiego w 2020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0-02-03T07:18:00Z</dcterms:modified>
  <cp:revision>238</cp:revision>
  <dc:subject/>
  <dc:title>D</dc:title>
</cp:coreProperties>
</file>