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sz w:val="22"/>
          <w:szCs w:val="22"/>
        </w:rPr>
        <w:t>Wykonania remontu chodników przy drogach powiatowych na terenie powiatu mieleckiego w 2020 roku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/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/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/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0-02-03T07:28:00Z</dcterms:modified>
  <cp:revision>27</cp:revision>
  <dc:subject>Droga Nr 2</dc:subject>
  <dc:title>Odtworzenie trasy</dc:title>
</cp:coreProperties>
</file>