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151R relacji Górki - Czermin - Rzędzianowice polegającej na budowie chodnika w m. Łysakówek na długości 0,165 km oraz w m. Łysaków na długości 0,035 km.</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oem</cp:lastModifiedBy>
  <cp:lastPrinted>2009-08-04T14:13:00Z</cp:lastPrinted>
  <dcterms:modified xsi:type="dcterms:W3CDTF">2021-10-10T17:39:00Z</dcterms:modified>
  <cp:revision>34</cp:revision>
  <dc:subject/>
  <dc:title>D</dc:title>
</cp:coreProperties>
</file>