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remontu drogi powiatowej Nr 1 180R relacji Dębica - Zdziarzec w km 14+480 ÷ 20+466, klasy "Z"- zbiorczej w m. Dąbie i Zdziarzec w granicach istniejącego pasa drogowego – Etap II w km 16+680 ÷ 20+466.</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76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oem</cp:lastModifiedBy>
  <cp:lastPrinted>2005-01-12T07:43:00Z</cp:lastPrinted>
  <dcterms:modified xsi:type="dcterms:W3CDTF">2019-09-09T20:43:00Z</dcterms:modified>
  <cp:revision>92</cp:revision>
  <dc:subject>Rawa</dc:subject>
  <dc:title>D.08.02.02"Chodniki i obrzeża"</dc:title>
</cp:coreProperties>
</file>