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bCs/>
          <w:sz w:val="20"/>
        </w:rPr>
        <w:t>remontu drogi powiatowej Nr 1 137R klasy "L" relacji Ja</w:t>
      </w:r>
      <w:r>
        <w:rPr>
          <w:rFonts w:cs="Times New Roman" w:ascii="Times New Roman" w:hAnsi="Times New Roman"/>
          <w:b/>
          <w:bCs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lany – Józefów w km 0+010 - 0+036 i w km 0+051 – 4+000 w m. Ja</w:t>
      </w:r>
      <w:r>
        <w:rPr>
          <w:rFonts w:cs="Times New Roman" w:ascii="Times New Roman" w:hAnsi="Times New Roman"/>
          <w:b/>
          <w:bCs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lany i Józefów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 w:ascii="Times New Roman" w:hAnsi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1-17T11:35:00Z</dcterms:modified>
  <cp:revision>21</cp:revision>
  <dc:subject>Droga Nr 19</dc:subject>
  <dc:title>Przepusty pod zjazdami, rowy kryte</dc:title>
</cp:coreProperties>
</file>