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bCs/>
        </w:rPr>
        <w:t>re</w:t>
      </w:r>
      <w:r>
        <w:rPr>
          <w:b/>
        </w:rPr>
        <w:t>montu drogi powiatowej Nr 1 137R klasy "L" relacji Jaślany – Józefów w km 0+010 - 0+036 i w km 0+051 – 4+000 w m. Jaślany i Józefów.</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1-17T11:31:00Z</dcterms:modified>
  <cp:revision>320</cp:revision>
  <dc:subject>ost</dc:subject>
  <dc:title>D-M-00.00.00</dc:title>
</cp:coreProperties>
</file>