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PZD.261.15.2019 – numer referencyjny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ielec, marzec 2019 r.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1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5"/>
      </w:tblGrid>
      <w:tr>
        <w:trPr>
          <w:trHeight w:val="108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e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onanie dokumentacji projektowej przy drogach powiatowych</w:t>
            </w:r>
          </w:p>
          <w:p>
            <w:pPr>
              <w:pStyle w:val="Normal"/>
              <w:spacing w:before="48" w:after="48"/>
              <w:ind w:left="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 terenie powiatu mieleckiego:</w:t>
            </w:r>
          </w:p>
        </w:tc>
      </w:tr>
      <w:tr>
        <w:trPr>
          <w:trHeight w:val="3164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left="1843" w:hanging="155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danie  nr 1: „Przebudowa drogi powiatowej Nr 1 181R relacji Radomyśl Wielki – Dąbie – Przeryty Bór od km 2+730 do km 3+300  w m. Dąbie”</w:t>
            </w:r>
          </w:p>
          <w:p>
            <w:pPr>
              <w:pStyle w:val="Normal"/>
              <w:spacing w:lineRule="auto" w:line="276" w:before="60" w:after="60"/>
              <w:ind w:left="1843" w:hanging="1559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Zadanie nr 2: „Przebudowa drogi powiatowej Nr 1 183R relacji Łączki Brzeskie – Nagoszyn od km 0+000 do km 0+600 oraz od km 1+200 do km 3+540                    w m. Łączki Brzeskie”</w:t>
            </w:r>
          </w:p>
          <w:p>
            <w:pPr>
              <w:pStyle w:val="Normal"/>
              <w:spacing w:lineRule="auto" w:line="276" w:before="60" w:after="60"/>
              <w:ind w:left="1843" w:hanging="1559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Zadanie nr 3 „Przebudowa drogi powiatowej Nr 1 165R relacji Wadowice Górne – Zgórsko od km 0+205 do km 1+140 w m. Wadowice Górne”</w:t>
            </w:r>
          </w:p>
          <w:p>
            <w:pPr>
              <w:pStyle w:val="Normal"/>
              <w:spacing w:lineRule="auto" w:line="276"/>
              <w:ind w:left="1843" w:hanging="155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danie nr 4: „Przebudowa drogi powiatowej Nr 1 179R relacji Dulcza Wielka – Żarówka – Jastrząbka Stara od km 4+452 do km 5+146 oraz od km 5+166 do km 10+347 w m. Dulcza Wielka i Żarówka”</w:t>
            </w:r>
          </w:p>
          <w:p>
            <w:pPr>
              <w:pStyle w:val="Normal"/>
              <w:spacing w:lineRule="auto" w:line="276"/>
              <w:ind w:left="284" w:hanging="5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28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Każde z w/w zadań, będące odrębną częścią, traktowane jest jako odrębne zamówienie, dla którego prowadzone jest odrębne postępowanie.</w:t>
            </w:r>
          </w:p>
        </w:tc>
      </w:tr>
      <w:tr>
        <w:trPr>
          <w:trHeight w:val="346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sz w:val="24"/>
                <w:szCs w:val="24"/>
              </w:rPr>
              <w:t>Zamawiający:</w:t>
            </w:r>
          </w:p>
        </w:tc>
      </w:tr>
      <w:tr>
        <w:trPr>
          <w:trHeight w:val="987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ul. Korczaka 6a, 39-300 Mielec</w:t>
            </w:r>
          </w:p>
        </w:tc>
      </w:tr>
      <w:tr>
        <w:trPr/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 SZCZEGÓŁOWY OPIS PRZEDMIOTU ZAMÓWIENIA</w:t>
            </w:r>
          </w:p>
        </w:tc>
      </w:tr>
      <w:tr>
        <w:trPr>
          <w:trHeight w:val="804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kod robót wiodących wg CPV:</w:t>
            </w:r>
          </w:p>
          <w:p>
            <w:pPr>
              <w:pStyle w:val="Normal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sługi inżynierii projektowej w zakresie inżynierii lądowej i wodnej – 71.32.20.00-1 </w:t>
            </w:r>
          </w:p>
        </w:tc>
      </w:tr>
    </w:tbl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Wykonanie dokumentacji projektowej przy drogach powiatow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4"/>
        </w:rPr>
        <w:t>na terenie powiatu mieleckiego</w:t>
      </w:r>
      <w:r>
        <w:rPr>
          <w:b/>
          <w:sz w:val="24"/>
        </w:rPr>
        <w:t>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Zadanie nr 1: „P</w:t>
      </w:r>
      <w:r>
        <w:rPr>
          <w:b/>
          <w:sz w:val="24"/>
          <w:szCs w:val="24"/>
        </w:rPr>
        <w:t xml:space="preserve">rzebudowa drogi powiatowej Nr 1 181R relacji Radomyśl Wielki – Dąbie – Przeryty Bór od km 2+730 do km 3+300 w m. Dąbie” </w:t>
      </w:r>
    </w:p>
    <w:p>
      <w:pPr>
        <w:pStyle w:val="Subtitle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</w:rPr>
        <w:t xml:space="preserve">Przedmiotowy odcinek drogi powiatowej </w:t>
      </w:r>
      <w:r>
        <w:rPr>
          <w:b w:val="false"/>
          <w:szCs w:val="24"/>
        </w:rPr>
        <w:t xml:space="preserve">Nr 1 181R relacji Radomyśl Wielki – Dąbie –                   Przeryty Bór od km 2+730 do km 3+300 w m. Dąbie, </w:t>
      </w:r>
      <w:r>
        <w:rPr>
          <w:b w:val="false"/>
        </w:rPr>
        <w:t>leży na terenie gminy Radomyśl Wielki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Początek drogi km 0+688 znajduje się na granicy miasta Radomyśl Wielki z gminą Radomyśl Wielki a koniec znajduje się na granicy pow. mieleckiego i dębickiego. </w:t>
      </w:r>
    </w:p>
    <w:p>
      <w:pPr>
        <w:pStyle w:val="Normal"/>
        <w:rPr>
          <w:sz w:val="24"/>
        </w:rPr>
      </w:pPr>
      <w:r>
        <w:rPr>
          <w:sz w:val="24"/>
        </w:rPr>
        <w:t xml:space="preserve">Szerokość istniejącej jezdni wynosi ok. 4,0m – 5,0 m; posiada ona nawierzchnię bitumiczną    z licznymi deformacjami i śladami remontów cząstkowych. Na odcinku projektowanej przebudowy droga posiada przekrój szlakowy z rowami przydrożnymi; woda opadowa jest odprowadzana w kierunku istniejących przepustów drogowych i lokalnych cieków bądź rowów melioracyjnych. </w:t>
      </w:r>
    </w:p>
    <w:p>
      <w:pPr>
        <w:pStyle w:val="Normal"/>
        <w:ind w:left="30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rPr>
          <w:b w:val="false"/>
          <w:b w:val="false"/>
        </w:rPr>
      </w:pPr>
      <w:r>
        <w:rPr>
          <w:b w:val="false"/>
        </w:rPr>
        <w:t>Dokumentację należy opracować przyjmując następujące założenia projektowe: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zekrój półuliczny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projektowana nawierzchnia jezdni </w:t>
      </w:r>
      <w:r>
        <w:rPr>
          <w:sz w:val="24"/>
          <w:szCs w:val="24"/>
        </w:rPr>
        <w:t>od km 2+730 do km 3+300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jektowany chodnik o szer. 2,00m przy krawędzi jezdni (w granicach pasa drogowego) po stronie lewej od km 2+735 do km 3+250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 przypadku istniejących przystanków komunikacji zbiorowej w obrębie łuków poziomych lub skrzyżowań zaprojektować zatoki autobusowe, natomiast na przystankach zlokalizowanych na odcinkach prostych zaprojektować perony do wsiadania i wysiadania podróżnych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00 kN, kategoria ruchu </w:t>
      </w:r>
      <w:r>
        <w:rPr/>
        <w:t>KR 2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pozostałe parametry projektowe wg Rozporządzenia Ministra Transportu i Gospodarki Morskiej z dnia 2 marca 1999 r w sprawie warunków technicznych, jakim powinny odpowiadać drogi publiczne i ich usytuowanie (Dz.U. Nr 43 poz. 430 z późn. zm.).</w:t>
      </w:r>
    </w:p>
    <w:p>
      <w:pPr>
        <w:pStyle w:val="TextBody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u w:val="single"/>
        </w:rPr>
        <w:t>B. 1. Projekt budowlany lub techniczny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(niweleta jezdni i rowów)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 FORMALNO-PRAWN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 xml:space="preserve">- ustawy z dnia 7 lipca 1994 r - Prawo budowlane (Dz.U. z 2013r. poz. 1409 z późn. zm.), 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Rozporządzenia Ministra Infrastruktury z dnia 25 kwietnia 2012 r. w sprawie szczegółowego zakresu i formy projektu budowlanego (Dz.U. z 2012 r poz. 462 z późn. zm.), 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Rozporządzenia Ministra Infrastruktury z dnia 2 września 2004r. w sprawie szczegółowego zakresu i formy dokumentacji projektowej, specyfikacji technicznych wykonania i odbioru robót budowlanych oraz programu funkcjonalno-użytkowego (Dz.U. z 2013r. poz. 1129), </w:t>
      </w:r>
    </w:p>
    <w:p>
      <w:pPr>
        <w:pStyle w:val="TextBody"/>
        <w:ind w:left="426" w:hanging="142"/>
        <w:rPr/>
      </w:pPr>
      <w:r>
        <w:rPr>
          <w:b w:val="false"/>
        </w:rPr>
        <w:t>- Rozporządzenia Ministra Transportu i Gospodarki Morskiej z dnia 2 marca 1999r. w sprawie warunków technicznych, jakim powinny odpowiadać drogi publiczne i ich usytuowanie (Dz.U. z 1999 r Nr 43 poz. 430 ze zm.)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 grubości warstwy profilowej wyszczególnione na przekrojach poprzecznych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ej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Wykonawca uzyska od właściwego organu pozwolenie na budowę lub zaświadczenie o braku podstaw do wniesienia sprzeciwu do zgłoszenia robót budowlanych.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a) w zakresie określonym w części B pkt. 1 - w 4-ech egzemplarzach,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 i PDF, natomiast części graficzne w formatach dwg oraz PDF)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UWAGA:</w:t>
      </w:r>
    </w:p>
    <w:p>
      <w:pPr>
        <w:pStyle w:val="TextBody"/>
        <w:jc w:val="both"/>
        <w:rPr/>
      </w:pPr>
      <w:r>
        <w:rPr>
          <w:b w:val="false"/>
          <w:i/>
        </w:rPr>
        <w:t>W ramach opracowania Wykonawca w ciągu 30 dni od podpisania umowy przedstawi i uzgodni z Zamawiającym, koncepcję planu sytuacyjnego zadania wraz z harmonogramem robót projektowych. Po akceptacji przedłożonej w/w koncepcji i harmonogramu Wykonawca może przystąpić do dalszych prac projektowych. Wykonawca zobowiązany jest raz w miesiącu przedstawić zaawansowanie prac projektowych w siedzibie Zamawiającego.</w:t>
      </w:r>
    </w:p>
    <w:p>
      <w:pPr>
        <w:pStyle w:val="TextBody"/>
        <w:ind w:left="360" w:hanging="360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 xml:space="preserve">-  SZCZEGÓŁOWY OPIS PRZEDMIOTU ZAMÓWIENIA - </w:t>
          </w:r>
        </w:p>
      </w:tc>
    </w:tr>
  </w:tbl>
  <w:p>
    <w:pPr>
      <w:pStyle w:val="Normal"/>
      <w:autoSpaceDE w:val="false"/>
      <w:jc w:val="right"/>
      <w:rPr/>
    </w:pPr>
    <w:r>
      <w:rPr>
        <w:rFonts w:eastAsia="Verdana,Bold" w:cs="Calibri" w:ascii="Calibri" w:hAnsi="Calibri"/>
        <w:b/>
        <w:bCs/>
      </w:rPr>
      <w:t>Formularz 3.1</w:t>
    </w:r>
  </w:p>
  <w:p>
    <w:pPr>
      <w:pStyle w:val="Header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11:00Z</dcterms:created>
  <dc:creator>Powiatowy Zarząd Dróg</dc:creator>
  <dc:description/>
  <cp:keywords/>
  <dc:language>en-US</dc:language>
  <cp:lastModifiedBy>AGNIESZKA.KACZKOWSKA</cp:lastModifiedBy>
  <cp:lastPrinted>2018-04-25T13:03:00Z</cp:lastPrinted>
  <dcterms:modified xsi:type="dcterms:W3CDTF">2019-03-07T08:35:00Z</dcterms:modified>
  <cp:revision>9</cp:revision>
  <dc:subject/>
  <dc:title>Przecław  2000-05-</dc:title>
</cp:coreProperties>
</file>