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94612757"/>
      <w:bookmarkStart w:id="1" w:name="_Hlk65570460"/>
      <w:bookmarkEnd w:id="1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</w:t>
      </w:r>
      <w:bookmarkEnd w:id="0"/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2 roku - część II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9.09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65570460"/>
      <w:bookmarkStart w:id="3" w:name="_Hlk65570460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9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2-09-29T05:56:00Z</dcterms:modified>
  <cp:revision>106</cp:revision>
  <dc:subject/>
  <dc:title>Nazwa zadania:</dc:title>
</cp:coreProperties>
</file>