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94612757"/>
      <w:bookmarkStart w:id="1" w:name="_Hlk65570460"/>
      <w:bookmarkEnd w:id="1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2024 poz.1320) zwanej dalej „ustawą Pzp</w:t>
      </w:r>
      <w:bookmarkEnd w:id="0"/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mont chodników przy drogach powiatowych na terenie powiatu mieleckiego w 2025 roku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7.04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65570460"/>
      <w:bookmarkStart w:id="3" w:name="_Hlk65570460"/>
      <w:bookmarkEnd w:id="3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9.2025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5-04-17T09:43:00Z</dcterms:modified>
  <cp:revision>109</cp:revision>
  <dc:subject/>
  <dc:title>Nazwa zadania:</dc:title>
</cp:coreProperties>
</file>