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2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świadczenie usług zimowego utrzymania dróg powiatowych na terenie powiatu mieleckiego  w sezonach: </w:t>
      </w:r>
      <w:bookmarkStart w:id="0" w:name="_Hlk15289984"/>
      <w:r>
        <w:rPr>
          <w:b/>
          <w:sz w:val="22"/>
          <w:szCs w:val="22"/>
        </w:rPr>
        <w:t>2019/2020; 2020/2021; 2021/2022</w:t>
      </w:r>
      <w:bookmarkEnd w:id="0"/>
      <w:r>
        <w:rPr>
          <w:b/>
          <w:sz w:val="22"/>
          <w:szCs w:val="22"/>
        </w:rPr>
        <w:t xml:space="preserve"> na terenie Gmin: </w:t>
      </w:r>
      <w:bookmarkStart w:id="1" w:name="_Hlk18329592"/>
      <w:bookmarkStart w:id="2" w:name="_Hlk18329538"/>
      <w:r>
        <w:rPr>
          <w:b/>
          <w:sz w:val="22"/>
          <w:szCs w:val="22"/>
        </w:rPr>
        <w:t>części</w:t>
      </w:r>
      <w:bookmarkEnd w:id="2"/>
      <w:r>
        <w:rPr>
          <w:b/>
          <w:sz w:val="22"/>
          <w:szCs w:val="22"/>
        </w:rPr>
        <w:t xml:space="preserve"> Gawłuszowice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zęści Mielec, części Padew Narodowa, Tuszów Narodowy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az dr. woj. nr 982 w km 27+975 –  km 36+150</w:t>
      </w:r>
      <w:bookmarkEnd w:id="1"/>
      <w:r>
        <w:rPr>
          <w:b/>
          <w:sz w:val="22"/>
          <w:szCs w:val="22"/>
        </w:rPr>
        <w:t>.</w:t>
      </w:r>
    </w:p>
    <w:p>
      <w:pPr>
        <w:pStyle w:val="Subtitle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ach zimowych 2019/2020; 2020/2021; 2021/2022, na terenie Gmin: części Gawłuszowice, części Mielec, części Padew Narodowa i Tuszów Narodowy oraz dr. woj. nr 982      w km 27+975 –  km 36+150, określone jako Zadanie Nr 2. 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zczegółowy wykaz odcinków dróg, przewidzianych do zimowego utrzymania w ramach tego zadania, z określeniem długości utrzymywanych w poszczególnych zakresach, podano                     w Formularzu 2.2.</w:t>
      </w:r>
    </w:p>
    <w:p>
      <w:pPr>
        <w:pStyle w:val="Subtitle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e) w każdym sezonie zimowym w okresie </w:t>
      </w:r>
      <w:r>
        <w:rPr>
          <w:bCs/>
          <w:sz w:val="22"/>
          <w:szCs w:val="22"/>
          <w:u w:val="none"/>
        </w:rPr>
        <w:t>od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>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poszczególnych sezonach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c – Zwalczanie śliskości zimowej dróg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3" w:name="_Hlk15291115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/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  <w:bookmarkEnd w:id="3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Należność za wykonane usługi w zakresie I – </w:t>
      </w:r>
      <w:bookmarkStart w:id="4" w:name="_Hlk15637007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4"/>
      <w:r>
        <w:rPr>
          <w:b w:val="false"/>
          <w:sz w:val="22"/>
          <w:szCs w:val="22"/>
          <w:u w:val="none"/>
        </w:rPr>
        <w:t>odśnieżenia całego zakresu dróg przewidzianych do z.u.d.</w:t>
      </w:r>
      <w:bookmarkStart w:id="5" w:name="_Hlk15297841"/>
      <w:r>
        <w:rPr>
          <w:b w:val="false"/>
          <w:sz w:val="22"/>
          <w:szCs w:val="22"/>
          <w:u w:val="none"/>
        </w:rPr>
        <w:t xml:space="preserve"> </w:t>
      </w:r>
      <w:bookmarkStart w:id="6" w:name="_Hlk15637045"/>
      <w:bookmarkEnd w:id="5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6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bookmarkStart w:id="7" w:name="_Hlk15291075"/>
      <w:bookmarkEnd w:id="7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- posypanie jezdni, mieszanką piaskowo-solną, posypywaniem ciągłym, 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8" w:name="_Hlk15291075"/>
      <w:bookmarkEnd w:id="8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9" w:name="_Hlk15636882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9"/>
      <w:r>
        <w:rPr>
          <w:b w:val="false"/>
          <w:sz w:val="22"/>
          <w:szCs w:val="22"/>
          <w:u w:val="none"/>
        </w:rPr>
        <w:t>posypania całego zakresu dróg, przewidzianych do z.u.d. i ceny jednostkowej za ww. usługę, płatna w okresach miesięcznych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posypanie jezdni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0" w:name="_Hlk15290517"/>
      <w:r>
        <w:rPr>
          <w:b w:val="false"/>
          <w:sz w:val="22"/>
          <w:szCs w:val="22"/>
          <w:u w:val="none"/>
        </w:rPr>
        <w:t xml:space="preserve">Należność za wykonane usługi w zakresie III – </w:t>
      </w:r>
      <w:bookmarkStart w:id="11" w:name="_Hlk15636811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1"/>
      <w:r>
        <w:rPr>
          <w:b w:val="false"/>
          <w:sz w:val="22"/>
          <w:szCs w:val="22"/>
          <w:u w:val="none"/>
        </w:rPr>
        <w:t>odśnieżenia       i posypania całego zakresu dróg przewidzianych do z.u.d</w:t>
      </w:r>
      <w:bookmarkEnd w:id="10"/>
      <w:r>
        <w:rPr>
          <w:b w:val="false"/>
          <w:sz w:val="22"/>
          <w:szCs w:val="22"/>
          <w:u w:val="none"/>
        </w:rPr>
        <w:t xml:space="preserve">. </w:t>
      </w:r>
      <w:bookmarkStart w:id="12" w:name="_Hlk15636839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12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Należność za wykonane usługi interwencyjne wynikała będzie z iloczynu ilości wykonanych jednostek i cen jednostkowych określonych w kosztorysie ofertowym (wypełnionym Kosztorysie ofertowym), </w:t>
      </w:r>
      <w:bookmarkStart w:id="13" w:name="_Hlk15636768"/>
      <w:r>
        <w:rPr>
          <w:b w:val="false"/>
          <w:sz w:val="22"/>
          <w:szCs w:val="22"/>
          <w:u w:val="none"/>
        </w:rPr>
        <w:t>płatna w okresach miesięcznych</w:t>
      </w:r>
      <w:bookmarkEnd w:id="13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spacing w:before="0" w:after="120"/>
        <w:ind w:left="180" w:hanging="0"/>
        <w:jc w:val="both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Długości dróg oraz chodników/ścieżek rowerowych i parkingów, objętych niniejszym zamówieniem, utrzymywanych w zakresach nr I, II i III, podano w Formularzu 2.2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/>
      </w:pPr>
      <w:r>
        <w:rPr>
          <w:sz w:val="22"/>
          <w:szCs w:val="22"/>
          <w:u w:val="single"/>
        </w:rPr>
        <w:t>dla 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i zamontowane na nośnikach o ładowności minimum 12 ton – 2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i odśnieżne zamontowane na nośnikach o ładowności min. 12 ton – 2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la 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a zamontowana na nośniku o ładowności minimum 12 ton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30-to procentową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 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skład mps to 70 % piasku oraz 30 % soli drogowej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2, a jednocześnie zostały uwzględnione w kosztorysie umownym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W ramach, podanych w kosztorysie umownym, cen za posypywanie oraz mps Wykonawca może stosować do zwalczania śliskości, w uzgodnieniu z Zamawiającym, inne materiały – wykazane        w szczegółowej specyfikacji technicznej D-10.10.01 c i spełniające jej wymogi </w:t>
      </w:r>
      <w:bookmarkStart w:id="14" w:name="_Hlk18056227"/>
      <w:r>
        <w:rPr>
          <w:b w:val="false"/>
          <w:sz w:val="22"/>
          <w:szCs w:val="22"/>
          <w:u w:val="none"/>
        </w:rPr>
        <w:t>–</w:t>
      </w:r>
      <w:bookmarkEnd w:id="14"/>
      <w:r>
        <w:rPr>
          <w:b w:val="false"/>
          <w:sz w:val="22"/>
          <w:szCs w:val="22"/>
          <w:u w:val="none"/>
        </w:rPr>
        <w:t xml:space="preserve"> przy użyciu odpowiedniego sprzętu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Materiały przewidziane do zwalczania śliskości powinny być przez Wykonawcę – przed rozpoczęciem sezonu zimowego –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 w Formularzu 2.2, w określonym zakresie (I, II,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: od </w:t>
      </w:r>
      <w:r>
        <w:rPr>
          <w:bCs/>
          <w:sz w:val="22"/>
          <w:szCs w:val="22"/>
          <w:u w:val="none"/>
        </w:rPr>
        <w:t>6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terenie pozamiejskim</w:t>
      </w:r>
      <w:r>
        <w:rPr>
          <w:b w:val="false"/>
          <w:sz w:val="22"/>
          <w:szCs w:val="22"/>
          <w:u w:val="none"/>
        </w:rPr>
        <w:t xml:space="preserve"> od chwili otrzymania polecenia od dyżurnego Zamawiającego i zakończyć je w czasie nie dłuższym niż </w:t>
      </w:r>
      <w:r>
        <w:rPr>
          <w:bCs/>
          <w:sz w:val="22"/>
          <w:szCs w:val="22"/>
          <w:u w:val="none"/>
        </w:rPr>
        <w:t>6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2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2               w ramach poszczególnych zakresów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ind w:left="540" w:hanging="360"/>
        <w:rPr/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.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ind w:left="360" w:hanging="36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 do odśnieżania (wiersz. 1.1) i posypywania (wiersz. 1.2), czyli świadczenia usług w poszczególnych zakresach, zostały ustalone według zasad określonych      w pkt. 4 i obliczone w tabelarycznym zestawieniu w Formularzu 2.2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b) ilości mps do posypywania (wiersz. 1.3) zostały ustalone według zasad określonych w pkt. 6      i obliczone w tabelarycznym zestawieniu w Formularzu 2.2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firstLine="54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wiadczenie usług w zakresie I – 5 razy w sezonie;</w:t>
      </w:r>
    </w:p>
    <w:p>
      <w:pPr>
        <w:pStyle w:val="Subtitle"/>
        <w:ind w:firstLine="540"/>
        <w:jc w:val="both"/>
        <w:rPr>
          <w:b w:val="false"/>
          <w:b w:val="false"/>
          <w:sz w:val="22"/>
          <w:szCs w:val="22"/>
          <w:u w:val="none"/>
        </w:rPr>
      </w:pPr>
      <w:bookmarkStart w:id="15" w:name="_Hlk18057454"/>
      <w:r>
        <w:rPr>
          <w:b w:val="false"/>
          <w:sz w:val="22"/>
          <w:szCs w:val="22"/>
          <w:u w:val="none"/>
        </w:rPr>
        <w:t>- świadczenie usług w zakresie II – 15 razy w sezonie</w:t>
      </w:r>
      <w:bookmarkEnd w:id="15"/>
      <w:r>
        <w:rPr>
          <w:b w:val="false"/>
          <w:sz w:val="22"/>
          <w:szCs w:val="22"/>
          <w:u w:val="none"/>
        </w:rPr>
        <w:t>;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II – 20 razy w sezonie;</w:t>
      </w:r>
    </w:p>
    <w:p>
      <w:pPr>
        <w:pStyle w:val="Subtitle"/>
        <w:ind w:left="709" w:hanging="169"/>
        <w:jc w:val="both"/>
        <w:rPr/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km na posypywanie piaskarką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Wszystkie ceny jednostkowe usług zakresowych i interwencyjnych, określone przez Wykonawcę w Kosztorysie ofertowym, będą obowiązywały w sezonach zimowych 2019/2020; 2020/2021; 2021/2022. </w:t>
      </w:r>
    </w:p>
    <w:p>
      <w:pPr>
        <w:pStyle w:val="Normal"/>
        <w:widowControl w:val="false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Rzeczywiste ilości świadczonych usług w poszczególnych zakresach będą uzależnione                od występujących warunków atmosferycznych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 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>
          <w:b w:val="false"/>
          <w:b w:val="false"/>
          <w:u w:val="none"/>
        </w:rPr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, przewidzianych do zimowego utrzymania w ramach tego zadania, z określeniem długości utrzymywanych w poszczególnych zakresach, przedstawia Formularz 2.2.</w:t>
      </w:r>
    </w:p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2:00Z</dcterms:created>
  <dc:creator>sc</dc:creator>
  <dc:description/>
  <cp:keywords/>
  <dc:language>en-US</dc:language>
  <cp:lastModifiedBy>AGNIESZKA.KACZKOWSKA</cp:lastModifiedBy>
  <cp:lastPrinted>2008-08-18T10:39:00Z</cp:lastPrinted>
  <dcterms:modified xsi:type="dcterms:W3CDTF">2019-09-03T10:25:00Z</dcterms:modified>
  <cp:revision>31</cp:revision>
  <dc:subject/>
  <dc:title>SZCZEGÓŁOWY OPIS PRZEDMIOTU ZAMÓWIENIA</dc:title>
</cp:coreProperties>
</file>