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WARUNKI UM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z 24.10.2019 r. poz. 2019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ach 2022/2023; 2023/2024; 2024/2025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 Przecław, miasta Mielec oraz droga powiatowa Nr 1 161R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>Zad. Nr 2.  na terenie Gmin: Czermin, części Mielec, części Przecław, części Radomyśl Wielk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 xml:space="preserve">Zad. Nr 3.  na terenie Gmin: części Mielec, części Gawłuszowice, części Padew Narodowa oraz części Tuszów Narodowy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0 sierpnia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WARUNKI UM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6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2-08-10T06:40:00Z</dcterms:modified>
  <cp:revision>45</cp:revision>
  <dc:subject/>
  <dc:title>Nazwa zadania:</dc:title>
</cp:coreProperties>
</file>