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a drogi powiatowej Nr 1 169R na odcinku 2 130 mb w m. Dąbrówka Wisłock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5-03-11T09:54:00Z</dcterms:modified>
  <cp:revision>224</cp:revision>
  <dc:subject/>
  <dc:title>D</dc:title>
</cp:coreProperties>
</file>