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inwestorski – Zadanie Nr 1</w:t>
      </w:r>
    </w:p>
    <w:p>
      <w:pPr>
        <w:pStyle w:val="Subtitle"/>
        <w:jc w:val="center"/>
        <w:rPr>
          <w:rFonts w:ascii="Arial" w:hAnsi="Arial" w:cs="Arial"/>
          <w:szCs w:val="24"/>
          <w:u w:val="none"/>
        </w:rPr>
      </w:pPr>
      <w:r>
        <w:rPr>
          <w:rFonts w:cs="Calibri" w:ascii="Calibri" w:hAnsi="Calibri"/>
          <w:szCs w:val="24"/>
          <w:u w:val="none"/>
        </w:rPr>
        <w:t>na wykonanie remontów nawierzchni bitumicznych dróg powiatowych w 2023 r., emulsją asfaltową i grysami, na terenie gmin: Gawłuszowice, Borowa, Czermin, Wadowice Górne, cz. Mielec, cz. Tuszów Narodowy, cz. Padew Narodowa i cz. Radomyśl Wielki</w:t>
      </w:r>
    </w:p>
    <w:p>
      <w:pPr>
        <w:pStyle w:val="Subtitle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292"/>
        <w:gridCol w:w="1727"/>
        <w:gridCol w:w="1080"/>
      </w:tblGrid>
      <w:tr>
        <w:trPr>
          <w:trHeight w:val="255" w:hRule="atLeast"/>
        </w:trPr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dró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21R Suchorzów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17 ÷ 16+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1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23R Dymitrów Duży – Domacyny Wielk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+566 ÷  2+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5R Padew Narodowa – Przykop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5+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36R Padew Narodowa – Kębł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8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647R Przybyły – Rożniat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5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5R Młodochów – Brzyści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4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4R Chrząstów – Tuszów Mał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6R Borki Nizińskie – Babich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3R Gawłuszowice – Mielec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5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2R Chrząstów – Malinie – Trześń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85R Złotniki – Chorzelów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1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7R Gliny Wielkie – Gawłusz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1+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7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48R Gliny Małe – Borow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504 ÷  4,8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49R Gliny Małe – Sadkowa Gór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49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0R Gliny Wielkie – Łysaków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0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1R Górki – Czermin – Rzędzianowic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8+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6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2R Borowa – Czermin – Wola Mielecka – Kiełków – Przecław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14+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7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3R Czermin – Ziempniów – gr. wojew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9+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9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54R Breń Osuchowski – Kawęczyn – Wadowice Górn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7+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47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5R Breń Osuchowski – Dąbrówka Osuchows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3+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505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6R Trzciana – Kawęczyn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4+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81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8R Wampierzów – Zabrnie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6+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0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59R Wadowice Dolne – Budzyń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 2+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0R Borki – Załuże – Zabrnie – Wadowice – Piątkowiec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679 ÷ 16+6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98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 163R Zgórsko – Wola Wadowsk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10+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8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4R Wierzchowiny – Bór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3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12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5R Wadowice Górne – Zgórsko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2+9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0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66R Partynia – Jamy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9+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56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3R Radomyśl Wielki – Dulcza Mał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ul. Kościuszki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6+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0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4R Dąbrowa Tarnowska – Radomyśl Wielki (ul. Wałowa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718 ÷ 22+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30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8R Radgoszcz – Dulcza Wielka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77 ÷ 6+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54</w:t>
            </w:r>
          </w:p>
        </w:tc>
      </w:tr>
      <w:tr>
        <w:trPr>
          <w:trHeight w:val="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 179R Dulcza W. – Żarówka – Jastrząbka St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+000 ÷ 5+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13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AZEM ZADANIE NR 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Razem drog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98,8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92"/>
        <w:gridCol w:w="851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..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0" w:name="_Hlk31708920"/>
      <w:bookmarkStart w:id="1" w:name="_Hlk31708920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2" w:name="_Hlk31708920"/>
      <w:bookmarkStart w:id="3" w:name="_Hlk31708920"/>
      <w:bookmarkEnd w:id="3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0:25:00Z</dcterms:created>
  <dc:creator>Powiatowy Zarząd Dróg</dc:creator>
  <dc:description/>
  <cp:keywords/>
  <dc:language>en-US</dc:language>
  <cp:lastModifiedBy>MARIA.WACH</cp:lastModifiedBy>
  <cp:lastPrinted>2021-03-02T08:49:00Z</cp:lastPrinted>
  <dcterms:modified xsi:type="dcterms:W3CDTF">2023-03-15T13:39:00Z</dcterms:modified>
  <cp:revision>56</cp:revision>
  <dc:subject/>
  <dc:title/>
</cp:coreProperties>
</file>