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inwestorski – Zadanie Nr 2</w:t>
      </w:r>
    </w:p>
    <w:p>
      <w:pPr>
        <w:pStyle w:val="Subtitle"/>
        <w:jc w:val="center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na wykonanie remontów nawierzchni bitumicznych dróg powiatowych w 2023 r., emulsją asfaltową i grysami, na terenie gmin: Przecław, cz. Mielec, cz. Radomyśl Wielki, cz. Tuszów Narodowy, cz. Padew Narodowa i miasta Mielec</w:t>
      </w:r>
    </w:p>
    <w:p>
      <w:pPr>
        <w:pStyle w:val="Subtitle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7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68"/>
        <w:gridCol w:w="743"/>
        <w:gridCol w:w="3181"/>
        <w:gridCol w:w="1883"/>
        <w:gridCol w:w="932"/>
      </w:tblGrid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az dróg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18R Padew Narodowa – Wola Baranow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+6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24R Knapy – Zachwiejów – Zarów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208 ÷  5+71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0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4R Padew Narodowa – Babu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2+29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9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7R Jaślany – Józef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4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9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8R Jaślany – Czajk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96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6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39R Grochowe I – Sarn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2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0R Tuszów – Sarnów – Ostrowy Baran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4+9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713R Grochowe II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2R Chrząstów – Chorzelów – Trześń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530 ÷  6+94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7R Mielec – Szydłowiec – Topor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8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275 ÷  27+4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6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9R Podleszany – Rydzów – Ruda – Zas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6+1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14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0R Podleszany – Wólka Książnic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57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7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8R Przecław – Rydzów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0+7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1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7R Podborze – Rud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03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3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1R Wylów – Kiełków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3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3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2R Rzemień – Dobryni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85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5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5R Przecław – Radomyśl Wiel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ul. Armii Krajowej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6+9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9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6R Tuszyma – Niwiska – Kolbuszow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0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2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7R Tuszyma – Blizn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05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113 ÷ 10+38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6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0R Dębica – Zdziarz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480 ÷ 20+49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1R Radomyśl Wielki – Przeryty Bór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688 ÷  7+4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2R Brzeźnica – Radomyśl Wielk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l. Targowa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740 ÷  19+7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3R Łączki Brzeskie – Nagoszyn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61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84R Przecław – Podol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87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7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1 ulica Jasna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0+2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2 ulica Rynek, Radomyśl Wiel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0+4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2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r 1 161R Tuszów N. – Mielec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+636 ÷  28+95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316</w:t>
            </w:r>
          </w:p>
        </w:tc>
      </w:tr>
      <w:tr>
        <w:trPr>
          <w:trHeight w:val="255" w:hRule="atLeast"/>
        </w:trPr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rogi pozamiejsk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5,989</w:t>
            </w:r>
          </w:p>
        </w:tc>
      </w:tr>
      <w:tr>
        <w:trPr>
          <w:trHeight w:val="255" w:hRule="atLeast"/>
        </w:trPr>
        <w:tc>
          <w:tcPr>
            <w:tcW w:w="6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asto Mielec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1R ul. Wojska Pol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6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3R ul. Kiliń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+502 ÷ 15+30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6R ul. Partyzantów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+9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2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7R Aleja Niepodległośc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+000 ÷  0+7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4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Aleja Kwiatkowski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744 ÷  3+00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63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61R ul. Sienkiewicza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+952 ÷  38+420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6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1 161R ul. Wojsławska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200R ul. Wito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08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8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Padykuł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0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Miasto Mielec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,948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ZADANIE NR 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azem drogi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10,937</w:t>
            </w:r>
          </w:p>
        </w:tc>
      </w:tr>
    </w:tbl>
    <w:p>
      <w:pPr>
        <w:pStyle w:val="Subtitle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40"/>
        <w:gridCol w:w="1186"/>
        <w:gridCol w:w="1276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os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.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17-01-25T13:08:00Z</cp:lastPrinted>
  <dcterms:modified xsi:type="dcterms:W3CDTF">2023-03-16T07:05:00Z</dcterms:modified>
  <cp:revision>51</cp:revision>
  <dc:subject/>
  <dc:title/>
</cp:coreProperties>
</file>