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43R relacji Gawłuszowice - Chrząstów – Mielec w km 14+254 - 15+304 w m. Mielec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19-10-02T04:52:00Z</dcterms:modified>
  <cp:revision>20</cp:revision>
  <dc:subject/>
  <dc:title>1</dc:title>
</cp:coreProperties>
</file>