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 985R (nowy Nr 1 161R) relacji Tuszów Narodowy – Chorzelów – Mielec         w m. Chorzelów.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19-02-11T09:26:00Z</dcterms:modified>
  <cp:revision>19</cp:revision>
  <dc:subject>ost</dc:subject>
  <dc:title>Regulacja pionowa uszkodzonej studzienki kanalizacyjnej</dc:title>
</cp:coreProperties>
</file>