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-05.03.05a Nawierzchnia z betonu asfaltowego – warstwa ścieralna i wiążąc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Normal"/>
        <w:rPr/>
      </w:pPr>
      <w:r>
        <w:rPr>
          <w:sz w:val="22"/>
          <w:szCs w:val="22"/>
        </w:rPr>
        <w:t xml:space="preserve">Przedmiotem niniejszej STWiORB są wymagania dotyczące wykonania i odbioru robót związanych            z wykonaniem warstwy ścieralnej i wiążącej z betonu asfaltowego w ramach </w:t>
      </w:r>
      <w:r>
        <w:rPr>
          <w:b/>
          <w:bCs/>
          <w:color w:val="212121"/>
          <w:spacing w:val="-2"/>
          <w:sz w:val="22"/>
          <w:szCs w:val="22"/>
        </w:rPr>
        <w:t xml:space="preserve">remontu </w:t>
      </w:r>
      <w:r>
        <w:rPr>
          <w:b/>
          <w:sz w:val="22"/>
          <w:szCs w:val="22"/>
        </w:rPr>
        <w:t>wykonaniem remontu drogi powiatowej Nr 1 143R relacji Gawłuszowice - Chrząstów – Mielec od km 2+170 do km 4+970 na długości 2,8 km.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xtBody"/>
        <w:jc w:val="both"/>
        <w:rPr/>
      </w:pPr>
      <w:r>
        <w:rPr>
          <w:sz w:val="22"/>
          <w:szCs w:val="22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xtBody"/>
        <w:jc w:val="both"/>
        <w:rPr/>
      </w:pPr>
      <w:r>
        <w:rPr>
          <w:sz w:val="22"/>
          <w:szCs w:val="22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1.</w:t>
      </w:r>
      <w:r>
        <w:rPr>
          <w:rFonts w:cs="Times New Roman" w:ascii="Times New Roman" w:hAnsi="Times New Roman"/>
          <w:sz w:val="22"/>
          <w:szCs w:val="22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2.</w:t>
      </w:r>
      <w:r>
        <w:rPr>
          <w:rFonts w:cs="Times New Roman" w:ascii="Times New Roman" w:hAnsi="Times New Roman"/>
          <w:sz w:val="22"/>
          <w:szCs w:val="22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3.</w:t>
      </w:r>
      <w:r>
        <w:rPr>
          <w:rFonts w:cs="Times New Roman" w:ascii="Times New Roman" w:hAnsi="Times New Roman"/>
          <w:sz w:val="22"/>
          <w:szCs w:val="22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4.4. </w:t>
      </w:r>
      <w:r>
        <w:rPr>
          <w:sz w:val="22"/>
          <w:szCs w:val="22"/>
        </w:rPr>
        <w:t xml:space="preserve">Warstw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lna – jest to górna warstwa nawierzchni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a w bez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4.5. </w:t>
      </w:r>
      <w:r>
        <w:rPr>
          <w:sz w:val="22"/>
          <w:szCs w:val="22"/>
        </w:rPr>
        <w:t>Warstwa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a – jest to warstwa nawierzchni m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y warstw</w:t>
      </w:r>
      <w:r>
        <w:rPr>
          <w:rFonts w:eastAsia="TimesNewRoman;MS Mincho"/>
          <w:sz w:val="22"/>
          <w:szCs w:val="22"/>
        </w:rPr>
        <w:t>ą ś</w:t>
      </w:r>
      <w:r>
        <w:rPr>
          <w:sz w:val="22"/>
          <w:szCs w:val="22"/>
        </w:rPr>
        <w:t>cier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a podbudow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6.</w:t>
      </w:r>
      <w:r>
        <w:rPr>
          <w:rFonts w:cs="Times New Roman" w:ascii="Times New Roman" w:hAnsi="Times New Roman"/>
          <w:sz w:val="22"/>
          <w:szCs w:val="22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7.</w:t>
      </w:r>
      <w:r>
        <w:rPr>
          <w:rFonts w:cs="Times New Roman" w:ascii="Times New Roman" w:hAnsi="Times New Roman"/>
          <w:sz w:val="22"/>
          <w:szCs w:val="22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8.</w:t>
      </w:r>
      <w:r>
        <w:rPr>
          <w:rFonts w:cs="Times New Roman" w:ascii="Times New Roman" w:hAnsi="Times New Roman"/>
          <w:sz w:val="22"/>
          <w:szCs w:val="22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4.9. </w:t>
      </w:r>
      <w:r>
        <w:rPr>
          <w:rFonts w:cs="Times New Roman" w:ascii="Times New Roman" w:hAnsi="Times New Roman"/>
          <w:sz w:val="22"/>
          <w:szCs w:val="22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10.</w:t>
      </w:r>
      <w:r>
        <w:rPr>
          <w:rFonts w:cs="Times New Roman" w:ascii="Times New Roman" w:hAnsi="Times New Roman"/>
          <w:sz w:val="22"/>
          <w:szCs w:val="22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11.</w:t>
      </w:r>
      <w:r>
        <w:rPr>
          <w:rFonts w:cs="Times New Roman" w:ascii="Times New Roman" w:hAnsi="Times New Roman"/>
          <w:sz w:val="22"/>
          <w:szCs w:val="22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2"/>
          <w:szCs w:val="22"/>
        </w:rPr>
        <w:t>1.4.12.</w:t>
      </w:r>
      <w:r>
        <w:rPr>
          <w:rFonts w:cs="Times New Roman" w:ascii="Times New Roman" w:hAnsi="Times New Roman"/>
          <w:sz w:val="22"/>
          <w:szCs w:val="22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zostałe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enia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godne z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tablicach nr 1</w:t>
      </w:r>
      <w:r>
        <w:rPr>
          <w:rFonts w:eastAsia="Symbol" w:cs="Times New Roman" w:ascii="Times New Roman" w:hAnsi="Times New Roman"/>
          <w:sz w:val="22"/>
          <w:szCs w:val="22"/>
        </w:rPr>
        <w:t>¸</w:t>
      </w:r>
      <w:r>
        <w:rPr>
          <w:rFonts w:cs="Times New Roman" w:ascii="Times New Roman" w:hAnsi="Times New Roman"/>
          <w:sz w:val="22"/>
          <w:szCs w:val="22"/>
        </w:rPr>
        <w:t>3 podano wymaga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edług PN-EN 933-3 lub według PN-EN 933-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ocentowa 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o powierzchni przekruszonej i łamanej według PN-EN 933-5;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Odporn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 xml:space="preserve">kruszywa na rozdrabnianie według PN-EN 1097-2, </w:t>
            </w:r>
            <w:r>
              <w:rPr>
                <w:sz w:val="22"/>
                <w:szCs w:val="22"/>
              </w:rPr>
              <w:t>rozdz. 5; badana na kruszywie o wymiarze 10/1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367-1 badana na kruszywie o wymiarze 8/11, 11/16 lub 8/16,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Rozpad krzemianu dwuwapniowego w kruszywie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Rozpad z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 xml:space="preserve">zków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elaza w kruszywie z </w:t>
            </w:r>
            <w:r>
              <w:rPr>
                <w:rFonts w:eastAsia="TimesNewRoman;MS Mincho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tał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kruszywa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stalowniczego według PN-EN 1744-1 p.19.3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niełamanego drobnego lub o ci</w:t>
      </w:r>
      <w:r>
        <w:rPr>
          <w:rFonts w:eastAsia="TimesNewRoman;MS Mincho"/>
          <w:sz w:val="22"/>
          <w:szCs w:val="22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ruszywa drobnego lub kruszywa 0/2 wydzielonego z kruszywa o c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ym uziarnieniu według PN-EN 933-6, rozdz. 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łamanego drobnego lub o ci</w:t>
      </w:r>
      <w:r>
        <w:rPr>
          <w:rFonts w:eastAsia="TimesNewRoman;MS Mincho"/>
          <w:sz w:val="22"/>
          <w:szCs w:val="22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 i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ruszywa drobnego lub kruszywa 0/2 wydzielonego z kruszywa o c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ym uziarnieniu według PN-EN 933-6, rozdz. 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tablicach nr 4</w:t>
      </w:r>
      <w:r>
        <w:rPr>
          <w:rFonts w:eastAsia="Symbol" w:cs="Times New Roman" w:ascii="Times New Roman" w:hAnsi="Times New Roman"/>
          <w:sz w:val="22"/>
          <w:szCs w:val="22"/>
        </w:rPr>
        <w:t>¸</w:t>
      </w:r>
      <w:r>
        <w:rPr>
          <w:rFonts w:cs="Times New Roman" w:ascii="Times New Roman" w:hAnsi="Times New Roman"/>
          <w:sz w:val="22"/>
          <w:szCs w:val="22"/>
        </w:rPr>
        <w:t>5 podano wymaga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4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/20 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edług PN-EN 933-3 lub według PN-EN 933-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ocentowa 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o powierzchni przekruszonej i łamanej według PN-EN 933-5;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Odporn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 xml:space="preserve">kruszywa na rozdrabnianie według PN-EN 1097-2, </w:t>
            </w:r>
            <w:r>
              <w:rPr>
                <w:sz w:val="22"/>
                <w:szCs w:val="22"/>
              </w:rPr>
              <w:t>rozdz. 5; badana na kruszywie o wymiarze 10/1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  <w:sz w:val="22"/>
                <w:szCs w:val="22"/>
              </w:rPr>
              <w:t>PSV</w:t>
            </w:r>
            <w:r>
              <w:rPr>
                <w:sz w:val="22"/>
                <w:szCs w:val="22"/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bscript"/>
              </w:rPr>
              <w:t>(nie mniej niż</w:t>
            </w:r>
            <w:r>
              <w:rPr>
                <w:rFonts w:eastAsia="TimesNewRoman;MS Mincho"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Mrozo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Rozpad krzemianu dwuwapniowego w kruszywie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Rozpad z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 xml:space="preserve">zków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elaza w kruszywie z </w:t>
            </w:r>
            <w:r>
              <w:rPr>
                <w:rFonts w:eastAsia="TimesNewRoman;MS Mincho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tał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kruszywa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stalowniczego według PN-EN 1744-1 p.19.3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2"/>
                <w:szCs w:val="22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5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niełamanego drobnego lub o ci</w:t>
      </w:r>
      <w:r>
        <w:rPr>
          <w:rFonts w:eastAsia="TimesNewRoman;MS Mincho"/>
          <w:sz w:val="22"/>
          <w:szCs w:val="22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 i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ruszywa drobnego lub kruszywa 0/2 wydzielonego z kruszywa o c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ym uziarnieniu według PN-EN 933-6, rozdz. 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ysy bazaltowe nie powinny wykaz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em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otowania zgodnie z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niejsza SST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 w kraju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arstwy wiążąc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6. Wymagania wobec asfaltów drogowych gatunku 35/50 i 50/70</w:t>
      </w:r>
      <w:r>
        <w:rPr/>
        <w:t>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Temperatura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ozostała penetracja po starzeniu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miana masy po starzeniu (ubytek lub przyrost), nie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Wzrost temperatury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po starzeniu, nie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składników rozpuszczalnych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Lep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dynamiczna w 60ºC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Temperatura łamliw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g Frassa, nie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Lep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inematyczna w 135ºC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y technologiczne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integr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ść </w:t>
      </w:r>
      <w:r>
        <w:rPr>
          <w:rFonts w:cs="Times New Roman" w:ascii="Times New Roman" w:hAnsi="Times New Roman"/>
          <w:sz w:val="22"/>
          <w:szCs w:val="22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tablicy nr 7 podano wymaga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pełniacza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5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Wolne przestrzenie w suchym za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zyrost temperatury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Δ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Rozpuszczal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 wodzie według PN-EN 1744-1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Ca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w wypełniaczu wapiennym według PN-EN 196-2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glanu wapnia CaCO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w skale stan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 mniej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  <w:sz w:val="22"/>
          <w:szCs w:val="22"/>
        </w:rPr>
      </w:pPr>
      <w:r>
        <w:rPr>
          <w:b/>
          <w:bCs/>
          <w:sz w:val="22"/>
          <w:szCs w:val="22"/>
        </w:rPr>
        <w:t xml:space="preserve">2.5. </w:t>
      </w:r>
      <w:r>
        <w:rPr>
          <w:rFonts w:eastAsia="TimesNewRoman;MS Mincho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ek adhezyjny i jego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yczep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wymiaru podstawowego). Przyczep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 do kruszywa powinna wynos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jedynie t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i adhezyjne, które posiad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powiedni dokument dopusz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otyfik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jednostk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os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ku Wykonawc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przer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opatrzona w 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 t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edług PN-EN-45014, wyd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z dostawc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>
          <w:sz w:val="22"/>
          <w:szCs w:val="22"/>
        </w:rPr>
      </w:pPr>
      <w:r>
        <w:rPr>
          <w:sz w:val="22"/>
          <w:szCs w:val="22"/>
        </w:rPr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ów samowyładowczych z przykryciem lub termosów.</w:t>
      </w:r>
    </w:p>
    <w:p>
      <w:pPr>
        <w:pStyle w:val="Heading1"/>
        <w:spacing w:before="160" w:after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spacing w:before="160" w:after="60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>
          <w:sz w:val="22"/>
          <w:szCs w:val="22"/>
        </w:rPr>
      </w:pPr>
      <w:r>
        <w:rPr>
          <w:sz w:val="22"/>
          <w:szCs w:val="22"/>
        </w:rPr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>
          <w:sz w:val="22"/>
          <w:szCs w:val="22"/>
        </w:rPr>
      </w:pPr>
      <w:r>
        <w:rPr>
          <w:sz w:val="22"/>
          <w:szCs w:val="22"/>
        </w:rPr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>
          <w:sz w:val="22"/>
          <w:szCs w:val="22"/>
        </w:rPr>
      </w:pPr>
      <w:r>
        <w:rPr>
          <w:sz w:val="22"/>
          <w:szCs w:val="22"/>
        </w:rPr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>
          <w:sz w:val="22"/>
          <w:szCs w:val="22"/>
        </w:rPr>
      </w:pPr>
      <w:r>
        <w:rPr>
          <w:sz w:val="22"/>
          <w:szCs w:val="22"/>
        </w:rPr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>
          <w:sz w:val="22"/>
          <w:szCs w:val="22"/>
        </w:rPr>
      </w:pPr>
      <w:r>
        <w:rPr>
          <w:sz w:val="22"/>
          <w:szCs w:val="22"/>
        </w:rPr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  <w:sz w:val="22"/>
          <w:szCs w:val="22"/>
        </w:rPr>
      </w:pPr>
      <w:r>
        <w:rPr>
          <w:sz w:val="22"/>
          <w:szCs w:val="22"/>
        </w:rPr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2. </w:t>
      </w:r>
      <w:r>
        <w:rPr>
          <w:rFonts w:cs="Times New Roman" w:ascii="Times New Roman" w:hAnsi="Times New Roman"/>
          <w:sz w:val="22"/>
          <w:szCs w:val="22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transportu mieszanki przewid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amochody samowyładowcze posi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krowce brezentowe zapew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Łado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i ilo</w:t>
      </w:r>
      <w:r>
        <w:rPr>
          <w:rFonts w:eastAsia="TimesNewRoman;MS Mincho" w:cs="Times New Roman" w:ascii="Times New Roman" w:hAnsi="Times New Roman"/>
          <w:sz w:val="22"/>
          <w:szCs w:val="22"/>
        </w:rPr>
        <w:t>ść ś</w:t>
      </w:r>
      <w:r>
        <w:rPr>
          <w:rFonts w:cs="Times New Roman" w:ascii="Times New Roman" w:hAnsi="Times New Roman"/>
          <w:sz w:val="22"/>
          <w:szCs w:val="22"/>
        </w:rPr>
        <w:t>rodków transportowych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 dobrana aby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kładarki a jedno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 nie dopu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ransport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spadków temperatury przew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10% temperatury wy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a w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spryskan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ami zapobi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 przyklejaniu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krzynie samochodów wywrotek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stosowane do współpracy z u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czasie rozładunku, kiedy u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cha przed so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amochód.</w:t>
      </w:r>
    </w:p>
    <w:p>
      <w:pPr>
        <w:pStyle w:val="Heading1"/>
        <w:spacing w:before="120" w:after="4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spacing w:before="120" w:after="80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>
          <w:sz w:val="22"/>
          <w:szCs w:val="22"/>
        </w:rPr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M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d rozpo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 produkcji mieszanki oraz przy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zmianie dostawcy lub 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materiału jak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 stwierdzeniu w trakc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do prawidło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betonu asfaltowego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>
          <w:sz w:val="22"/>
          <w:szCs w:val="22"/>
        </w:rPr>
      </w:pPr>
      <w:r>
        <w:rPr>
          <w:sz w:val="22"/>
          <w:szCs w:val="22"/>
        </w:rPr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>
                <w:sz w:val="22"/>
                <w:szCs w:val="22"/>
              </w:rPr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piszcza asfaltow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 na podstawie aprobat technicznych mog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by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stosowane tak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>
          <w:sz w:val="22"/>
          <w:szCs w:val="22"/>
        </w:rPr>
      </w:pPr>
      <w:r>
        <w:rPr>
          <w:sz w:val="22"/>
          <w:szCs w:val="22"/>
        </w:rPr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piszcza asfaltow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 na podstawie aprobat technicznych mog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by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stosowane tak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2.1. </w:t>
      </w:r>
      <w:r>
        <w:rPr>
          <w:sz w:val="22"/>
          <w:szCs w:val="22"/>
        </w:rPr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2.2. </w:t>
      </w:r>
      <w:r>
        <w:rPr>
          <w:sz w:val="22"/>
          <w:szCs w:val="22"/>
        </w:rPr>
        <w:t>Projektowan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stalenia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>
          <w:sz w:val="22"/>
          <w:szCs w:val="22"/>
        </w:rPr>
        <w:t>- wykon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5 serii próbek wg metody Marshalla (po 3 próbki w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ej) z zaprojektowanej mieszanki mineralnej z 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óbki powinny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ane w jednakowej temperaturze, podanej w Aprobacie Technicznej przez producenta asfaltu, stos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 po 75 uder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stro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óbki - w przypadku MMA na warstwy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e, i 75 uder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stro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óbki – w przypadku MMA na warstw</w:t>
      </w:r>
      <w:r>
        <w:rPr>
          <w:rFonts w:eastAsia="TimesNewRoman;MS Mincho"/>
          <w:sz w:val="22"/>
          <w:szCs w:val="22"/>
        </w:rPr>
        <w:t>ę ś</w:t>
      </w:r>
      <w:r>
        <w:rPr>
          <w:sz w:val="22"/>
          <w:szCs w:val="22"/>
        </w:rPr>
        <w:t>cieraln</w:t>
      </w:r>
      <w:r>
        <w:rPr>
          <w:rFonts w:eastAsia="TimesNewRoman;MS Mincho"/>
          <w:sz w:val="22"/>
          <w:szCs w:val="22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>
          <w:sz w:val="22"/>
          <w:szCs w:val="22"/>
        </w:rPr>
        <w:t>- dla betonu asfaltowego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oznacz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parametry zgodne z wymaganiami punktu 5.2. i na podstawie tych wyników w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ie ustal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optym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odchyleniach w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peł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a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2.3. </w:t>
      </w:r>
      <w:r>
        <w:rPr>
          <w:sz w:val="22"/>
          <w:szCs w:val="22"/>
        </w:rPr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Beton asfaltowy do warstwy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ej powinien spełni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2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7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deformacje trwał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 xml:space="preserve"> - 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TS</w:t>
            </w:r>
            <w:r>
              <w:rPr>
                <w:sz w:val="22"/>
                <w:szCs w:val="22"/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D</w:t>
            </w:r>
            <w:r>
              <w:rPr>
                <w:sz w:val="22"/>
                <w:szCs w:val="22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3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ania </w:t>
            </w: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de-DE"/>
              </w:rPr>
              <w:t>a)</w:t>
            </w:r>
            <w:r>
              <w:rPr>
                <w:sz w:val="22"/>
                <w:szCs w:val="22"/>
                <w:lang w:val="de-DE"/>
              </w:rPr>
              <w:t xml:space="preserve"> Grub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Ujednolicon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procedur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badania odpor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na działanie wody z jednym 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ania podano w za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powinien speł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3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7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deformacje trwał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 xml:space="preserve"> - 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TS</w:t>
            </w:r>
            <w:r>
              <w:rPr>
                <w:sz w:val="22"/>
                <w:szCs w:val="22"/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D</w:t>
            </w:r>
            <w:r>
              <w:rPr>
                <w:sz w:val="22"/>
                <w:szCs w:val="22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3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ania </w:t>
            </w: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ITSR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de-DE"/>
              </w:rPr>
              <w:t>a)</w:t>
            </w:r>
            <w:r>
              <w:rPr>
                <w:sz w:val="22"/>
                <w:szCs w:val="22"/>
                <w:lang w:val="de-DE"/>
              </w:rPr>
              <w:t xml:space="preserve"> Grub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Ujednolicon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procedur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badania odpor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na działanie wody z jednym 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ania podano w za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two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 w otaczarce (zespole maszyn i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ruszywo o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m uziarnieniu lub pochod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kła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dzielnie według wymiaru i chro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pełniacz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ch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,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utomatyzowane i zgodne z 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obo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a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ruszywo o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m uziarnieniu lub pochod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doda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Lepiszcze asfaltow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przechow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 zbiorniku z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m systemem ogrzewania, z układem termostatowania zapewn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m utrzymanie </w:t>
      </w:r>
      <w:r>
        <w:rPr>
          <w:rFonts w:eastAsia="TimesNewRoman;MS Mincho"/>
          <w:sz w:val="22"/>
          <w:szCs w:val="22"/>
        </w:rPr>
        <w:t>żą</w:t>
      </w:r>
      <w:r>
        <w:rPr>
          <w:sz w:val="22"/>
          <w:szCs w:val="22"/>
        </w:rPr>
        <w:t>danej temperatury z dokła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</w:t>
      </w:r>
      <w:r>
        <w:rPr>
          <w:rFonts w:eastAsia="TimesNewRoman;MS Mincho" w:cs="Times New Roman" w:ascii="Times New Roman" w:hAnsi="Times New Roman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sza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°C od naj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j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i modyfik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lub stabiliz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rod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 nie powinny istotnie wpł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skutecz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ej od wymaganej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twarzanie mieszanki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db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oparciu o 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laboratoryj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twierd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3.1. </w:t>
      </w:r>
      <w:r>
        <w:rPr>
          <w:sz w:val="22"/>
          <w:szCs w:val="22"/>
        </w:rPr>
        <w:t>Badania typu i ocena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1. </w:t>
      </w:r>
      <w:r>
        <w:rPr>
          <w:sz w:val="22"/>
          <w:szCs w:val="22"/>
        </w:rPr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W celu wykazania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składu mieszanki prze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procedur,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przydat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funkcjon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e typu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o materiały składowe, który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były ju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przez dost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ateriału na podstawie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e nie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e przydat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za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spełnia odpowiedn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orazowo pew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licz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przez bez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pomiary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echanicznych, takich jak szty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ub odpor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a deformacje, podczas gdy in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form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czych, takich jak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asfaltu lub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wód spełnieni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ormy wyrobów dopusz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stosowanie pod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Oznacza ono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w wypadku, gdy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ła zamiana składnika mieszanki mineralno-asfaltowej i istnie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uzasadnione przesłanki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dana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nie ulegnie pogorszeniu oraz przy zachowaniu tej samej wymaganej kategorii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to nie jest konieczne badanie tej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wyboru pod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 grupow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gran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o korelacji po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 ob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ch i identycznych składach, z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przyj</w:t>
      </w:r>
      <w:r>
        <w:rPr>
          <w:rFonts w:eastAsia="TimesNewRoman;MS Mincho" w:cs="Times New Roman" w:ascii="Times New Roman" w:hAnsi="Times New Roman"/>
          <w:sz w:val="22"/>
          <w:szCs w:val="22"/>
        </w:rPr>
        <w:t>ąć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twardsze lepiszcza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por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a deformacje i szty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eszanki, co najmniej tak dob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jak z bardziej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 deformacje trwałe. Zmiana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niekorzystnie wpływała na 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. W takim wypadku ni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onieczne dodatkowe badania tej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e jest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ej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2. </w:t>
      </w:r>
      <w:r>
        <w:rPr>
          <w:sz w:val="22"/>
          <w:szCs w:val="22"/>
        </w:rPr>
        <w:t>Okres 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l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go składu mieszanki do w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, 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ż </w:t>
      </w:r>
      <w:r>
        <w:rPr>
          <w:rFonts w:cs="Times New Roman" w:ascii="Times New Roman" w:hAnsi="Times New Roman"/>
          <w:sz w:val="22"/>
          <w:szCs w:val="22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e typu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miany z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miany kategorii kruszywa grubego, jak zdefiniowano w PN-EN 13043, jednej z 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: kształtu, udziału ziaren cz</w:t>
      </w:r>
      <w:r>
        <w:rPr>
          <w:rFonts w:eastAsia="TimesNewRoman;MS Mincho"/>
          <w:sz w:val="22"/>
          <w:szCs w:val="22"/>
        </w:rPr>
        <w:t>ęś</w:t>
      </w:r>
      <w:r>
        <w:rPr>
          <w:sz w:val="22"/>
          <w:szCs w:val="22"/>
        </w:rPr>
        <w:t>ciowo przekruszonych, odpor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 rozdrabnianie, odpor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n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nie lub kancias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miany 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iaren (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a 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a) o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rzekroczenia granicy zakresu 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3. </w:t>
      </w:r>
      <w:r>
        <w:rPr>
          <w:sz w:val="22"/>
          <w:szCs w:val="22"/>
        </w:rPr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ść </w:t>
      </w:r>
      <w:r>
        <w:rPr>
          <w:rFonts w:cs="Times New Roman" w:ascii="Times New Roman" w:hAnsi="Times New Roman"/>
          <w:sz w:val="22"/>
          <w:szCs w:val="22"/>
        </w:rPr>
        <w:t>deklaracji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oducenta, powinno zawie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e informacje wymienion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oraz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adectwami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rawozdanie powinno zawier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ytwórni produ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mieszan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typu mieszanki i kategorii, z którymi jest deklarowana zgodno</w:t>
      </w:r>
      <w:r>
        <w:rPr>
          <w:rFonts w:eastAsia="TimesNewRoman;MS Mincho"/>
          <w:sz w:val="22"/>
          <w:szCs w:val="22"/>
        </w:rPr>
        <w:t>ść</w:t>
      </w:r>
      <w:r>
        <w:rPr>
          <w:sz w:val="22"/>
          <w:szCs w:val="22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dy wymiar kruszywa 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 xml:space="preserve">- wypełniacz 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 xml:space="preserve">- dodatki 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estrukt asfaltowy 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wiadczenie o dopuszczalnym zakresi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szystkie składniki wynik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skład mieszanki podany jako wej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owy skład (w wypadku walidacji w laboratorium) lub wyj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- wynik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ablica 14 zawiera wszystk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danej mieszanki powinien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4. Rodzaj i liczba bada</w:t>
      </w:r>
      <w:r>
        <w:rPr>
          <w:rFonts w:eastAsia="TimesNewRoman;MS Mincho"/>
          <w:sz w:val="22"/>
          <w:szCs w:val="22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frakc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enetracja lub temperatura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rót spr</w:t>
            </w:r>
            <w:r>
              <w:rPr>
                <w:rFonts w:eastAsia="TimesNewRoman;MS Mincho"/>
                <w:sz w:val="22"/>
                <w:szCs w:val="22"/>
              </w:rPr>
              <w:t>ęż</w:t>
            </w:r>
            <w:r>
              <w:rPr>
                <w:sz w:val="22"/>
                <w:szCs w:val="22"/>
              </w:rPr>
              <w:t xml:space="preserve">ysty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ulat asfaltowy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Temperatura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   sprawdzane wła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w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powinny by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rocentowym dodatku stosuje si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minimum wymag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5. Rodzaj i liczba bada</w:t>
      </w:r>
      <w:r>
        <w:rPr>
          <w:rFonts w:eastAsia="TimesNewRoman;MS Mincho"/>
          <w:sz w:val="22"/>
          <w:szCs w:val="22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Uziarnienie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e z VFB  i VMA przy wymaganej za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olnych przestrzeni Vmax&lt;7%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e z VFB i VMA przy wymaganej za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olnych przestrzeni 7%&lt;Vmax &lt;10%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e z VFB  i VMA przy wymaganej za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zestrzeni Vmax&gt;10%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W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Spływ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eformacje trwałe 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projektowanego do maksymalnego obci</w:t>
            </w:r>
            <w:r>
              <w:rPr>
                <w:rFonts w:eastAsia="TimesNewRoman;MS Mincho"/>
                <w:sz w:val="22"/>
                <w:szCs w:val="22"/>
              </w:rPr>
              <w:t>ąż</w:t>
            </w:r>
            <w:r>
              <w:rPr>
                <w:sz w:val="22"/>
                <w:szCs w:val="22"/>
              </w:rPr>
              <w:t>enia osi po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Deformacja trwała 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, dotyczy wymaganej 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maksymalnego zagł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bienia trzpienia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ej niż</w:t>
            </w:r>
            <w:r>
              <w:rPr>
                <w:rFonts w:eastAsia="TimesNewRoman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N-EN 12697-20 drobne kruszywo D</w:t>
            </w:r>
            <w:r>
              <w:rPr>
                <w:rFonts w:eastAsia="TimesNewRoman;MS Mincho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Sztyw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m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N-EN 12697-24, Za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odki odladzaj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Ubytek ziaren 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4. </w:t>
      </w:r>
      <w:r>
        <w:rPr>
          <w:sz w:val="22"/>
          <w:szCs w:val="22"/>
        </w:rPr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ony skład w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Odcinek próbny o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najmniej 50 m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konany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 warunkach zbl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5. </w:t>
      </w:r>
      <w:r>
        <w:rPr>
          <w:sz w:val="22"/>
          <w:szCs w:val="22"/>
        </w:rPr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kład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ontro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prawd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odukcyjny poziom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znaczenie produkcyjnego poziomu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st mia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tórykolwiek z s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wyszczególnionych parametrów jest poza zakresem tolerancji podanym w tablicy 16. Odchylenia te zawiera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praw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ze 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na dokład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obierania próbek i przebieg bada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Tablica 16. Odchylenia stosowane w ocenie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odukcji mieszanki mineralno-asfaltowej                     z dokumentac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MS Mincho"/>
          <w:sz w:val="22"/>
          <w:szCs w:val="22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óbki od zało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Dopuszczalne odchylenie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 zało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  <w:sz w:val="22"/>
                <w:szCs w:val="22"/>
              </w:rPr>
              <w:t xml:space="preserve">D/2 </w:t>
            </w:r>
            <w:r>
              <w:rPr>
                <w:sz w:val="22"/>
                <w:szCs w:val="22"/>
              </w:rPr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wyniku bada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b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odchyleni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od wymagan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bi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ć ś</w:t>
      </w:r>
      <w:r>
        <w:rPr>
          <w:rFonts w:cs="Times New Roman" w:ascii="Times New Roman" w:hAnsi="Times New Roman"/>
          <w:sz w:val="22"/>
          <w:szCs w:val="22"/>
        </w:rPr>
        <w:t>rednia z odchyl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z tych parametrów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chowywana z ostatnich 32 analiz.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el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odchylenia przekra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powiedn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stosowne działania koryg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>
          <w:sz w:val="22"/>
          <w:szCs w:val="22"/>
        </w:rPr>
        <w:t>Produkcyjny poziom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y na podstaw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iezgodnych wyników, który podano w tablicy 17, powinien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oznaczony jako 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szy o jeden poziom tak długo, jak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 odchyle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7.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produkcyjnego poziomu zgodno</w:t>
      </w:r>
      <w:r>
        <w:rPr>
          <w:rFonts w:eastAsia="TimesNewRoman;MS Mincho"/>
          <w:sz w:val="22"/>
          <w:szCs w:val="22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niezgodnych, sp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ód ostatnich 32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2"/>
          <w:szCs w:val="22"/>
        </w:rPr>
        <w:t>W tablicy 18 przedstawiono minim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8. Minimalna c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 ramach Zakładowej kontroli produkcji kategorii Y i Z        wg Zał</w:t>
      </w:r>
      <w:r>
        <w:rPr>
          <w:rFonts w:eastAsia="TimesNewRoman;MS Mincho"/>
          <w:sz w:val="22"/>
          <w:szCs w:val="22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Cz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bada</w:t>
            </w:r>
            <w:r>
              <w:rPr>
                <w:rFonts w:eastAsia="TimesNewRoman;MS Mincho"/>
                <w:sz w:val="22"/>
                <w:szCs w:val="22"/>
              </w:rPr>
              <w:t xml:space="preserve">ń </w:t>
            </w:r>
            <w:r>
              <w:rPr>
                <w:sz w:val="22"/>
                <w:szCs w:val="22"/>
              </w:rPr>
              <w:t>gotowego wyrobu, w zale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owe badania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szanek asfaltow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PN-EN 13108-21, Za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nich 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9. Minimalna c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datkowych w ramach Zakładowej kontroli produkcji          wg Zał</w:t>
      </w:r>
      <w:r>
        <w:rPr>
          <w:rFonts w:eastAsia="TimesNewRoman;MS Mincho"/>
          <w:sz w:val="22"/>
          <w:szCs w:val="22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e wszystkich wypadkach próbki d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e we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winna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a ta sama metod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ak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ocedu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w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go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jaka była wykorzystana do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0. Zakres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datkowych w ramach Zakładowej kontroli produkcji                                wg Zał</w:t>
      </w:r>
      <w:r>
        <w:rPr>
          <w:rFonts w:eastAsia="TimesNewRoman;MS Mincho"/>
          <w:sz w:val="22"/>
          <w:szCs w:val="22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dy jest 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wany destrukt asfaltowy, badania wła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w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sz w:val="22"/>
          <w:szCs w:val="22"/>
          <w:u w:val="dash"/>
        </w:rPr>
      </w:pPr>
      <w:r>
        <w:rPr>
          <w:b/>
          <w:bCs/>
          <w:sz w:val="22"/>
          <w:szCs w:val="22"/>
        </w:rPr>
        <w:t xml:space="preserve">5.4.1.6. </w:t>
      </w:r>
      <w:r>
        <w:rPr>
          <w:sz w:val="22"/>
          <w:szCs w:val="22"/>
        </w:rPr>
        <w:t>Deklaracje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Certyfikat i deklaracje zgodno</w:t>
      </w:r>
      <w:r>
        <w:rPr>
          <w:rFonts w:eastAsia="TimesNewRoman;MS Mincho"/>
          <w:sz w:val="22"/>
          <w:szCs w:val="22"/>
          <w:u w:val="dash"/>
        </w:rPr>
        <w:t>ś</w:t>
      </w:r>
      <w:r>
        <w:rPr>
          <w:sz w:val="22"/>
          <w:szCs w:val="22"/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systemu 2+: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god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z warunkami tego za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ka jest os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ach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która up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eklaracja powinna zawier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adres producenta lub jego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opis wyrobu i jego deklarow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(np. rodzaj, dane iden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arunki, którym odpowiada wyrób, tj.: odniesienie do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 przy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i adres jednostki cer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isko i stanowisko osoby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ej do podpisywania deklaracji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producenta lub jego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deklaracji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ertyfik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zaw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poza podanymi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adres jednostki cer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arunki i okres 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certyfikatu,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isko i stanowisko osoby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got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jednym z 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oducent lub jego up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mi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Dyrekty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93/68/EWG na etykiecie znajd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 opakowaniu lub d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e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identyfikacyjny jednostki cer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certyfikatu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E lub certyfikatu Zakładowej kontroli produkcji (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>
          <w:sz w:val="22"/>
          <w:szCs w:val="22"/>
        </w:rPr>
        <w:t>- odniesienie do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europejskich norm, zgodnie z 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 przy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informacje na temat podstawowych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eklarowane i, gdy jest to konieczne, poziom lub klasa w celu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a ka</w:t>
      </w:r>
      <w:r>
        <w:rPr>
          <w:rFonts w:eastAsia="TimesNewRoman;MS Mincho"/>
          <w:sz w:val="22"/>
          <w:szCs w:val="22"/>
        </w:rPr>
        <w:t>Ŝ</w:t>
      </w:r>
      <w:r>
        <w:rPr>
          <w:sz w:val="22"/>
          <w:szCs w:val="22"/>
        </w:rPr>
        <w:t>dej z podstawowych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lub alternatywnie, tylko normowe oznaczenie lub w 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u z deklarowanymi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ami jak po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            • „</w:t>
      </w: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nieoznaczana" w wypadku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pcja „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ieoznaczana" (NPD)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sowana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dana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s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W innym wypadku opcja NPD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sowana wtedy, gdy ta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 certyfikat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5. Przygotowanie podło</w:t>
      </w:r>
      <w:r>
        <w:rPr>
          <w:rFonts w:eastAsia="TimesNewRoman;MS Mincho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m dla układanej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cier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skropieniem warstwy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emuls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a jest kontrola popra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ontrola polega na sprawdzeniu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wymaganiami SST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 warstwy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a) spadków poprzecznych, pochyl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ych nie rzadzi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b)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ej i poprzecznej - ła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d)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i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całej powierzchni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ustabilizowane i 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czyste, bez zanieczyszczenia lub pozostał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u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dane z pomiaru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przecz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uszczalne, w wypadku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rów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e wys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oraz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usytuowanych w nawierzchni lub 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grani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z dokument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ojek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podłoża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pewniony odpływ wody.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olne od zanieczysz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usi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zyste,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na nim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aby w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u były koleiny lub inne zagł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enia mog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wo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 w wypadku pozostawienia istnie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sun</w:t>
      </w:r>
      <w:r>
        <w:rPr>
          <w:rFonts w:eastAsia="TimesNewRoman;MS Mincho" w:cs="Times New Roman" w:ascii="Times New Roman" w:hAnsi="Times New Roman"/>
          <w:sz w:val="22"/>
          <w:szCs w:val="22"/>
        </w:rPr>
        <w:t>ą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polepszenia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jest nieodpowiednie, 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stali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, jakie specjaln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ropione lepiszczem. Ma to na celu 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nie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konane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krapiani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ównomiernie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krapianie 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lan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miejscach trudno do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pnych (np.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ki uliczne) oraz przy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grani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potrzeby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 t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zabezpiecz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przed zabrudzeniem. Skropione pod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wy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 ruchu publicznego przez zmia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8h w wypadku zastosowania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2h w wypadku zastosowania od 0,5 do 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sz w:val="22"/>
          <w:szCs w:val="22"/>
        </w:rPr>
        <w:t>- 0,5h w wypadku zastosowania do 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Czas ten nie dotyczy skrapiania ramp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mont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e czołowe wpustów itp.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wierzchni ni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uszczaln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5. Poł</w:t>
      </w:r>
      <w:r>
        <w:rPr>
          <w:rFonts w:eastAsia="TimesNewRoman;MS Mincho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zenie mi</w:t>
      </w:r>
      <w:r>
        <w:rPr>
          <w:rFonts w:eastAsia="TimesNewRoman;MS Mincho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ro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em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owego,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krop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ation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emuls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e czołowe kraw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ników, wpustów itp.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kryte uszczel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amoprzylep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 bazie polimeroasfaltu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n.8 mm lub tiksotrop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a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brane ro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kropienia powierzchni czołowych kraw</w:t>
      </w:r>
      <w:r>
        <w:rPr>
          <w:rFonts w:eastAsia="TimesNewRoman;MS Mincho" w:cs="Times New Roman" w:ascii="Times New Roman" w:hAnsi="Times New Roman"/>
          <w:sz w:val="22"/>
          <w:szCs w:val="22"/>
        </w:rPr>
        <w:t>ęŜ</w:t>
      </w:r>
      <w:r>
        <w:rPr>
          <w:rFonts w:cs="Times New Roman" w:ascii="Times New Roman" w:hAnsi="Times New Roman"/>
          <w:sz w:val="22"/>
          <w:szCs w:val="22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6. Warunki przyst</w:t>
      </w:r>
      <w:r>
        <w:rPr>
          <w:rFonts w:eastAsia="TimesNewRoman;MS Mincho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przyj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wolno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etonu asfaltowego gdy n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u tworzy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amk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u doby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  <w:u w:val="dash"/>
        </w:rPr>
      </w:pPr>
      <w:r>
        <w:rPr>
          <w:sz w:val="22"/>
          <w:szCs w:val="22"/>
        </w:rPr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a powietrz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ogrzewania pod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i obramowania (np. promienniki podczerwieni,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temperatu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eszania i wbudowa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indywidualnie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atmosferyczne powinny zapew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en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minimalnej temperatury w czas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przed prz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y do przeprowadzenia w obec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ekstrakcje i spraw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asfaltu oraz tolerancje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szczególnych frakcji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roby próbne oraz bada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wtar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maszyny pozwal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do prawidło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prowadzonych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, 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a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uzupeł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lub zle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 do innego laboratorium. 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r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>ć ż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 o dodatk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pła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go od za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 co najmniej 3 dni przed rozpo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konanie odcinka próbnego.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orazowo odcinek próbn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wypadku zaistnienia w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tpl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co do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stwierdzenie czy 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y sp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 jest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y,-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asfaltowej przed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m, koniecznej do uzyskania wymaganej w dokumentacji projektowej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potrzebnej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j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lców dla uzyskania prawidłowego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takiej próby Wykonawca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je takich materiałów oraz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u, jak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godnej z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wanym do wbudowania warstwy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em,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odcinka próbnego, z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miejsc, pobier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nia składu oraz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do prawidło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prowadzonych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zaż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uzupełn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lub zlec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je do innego laboratorium. Z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szen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ie 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r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>ć żą</w:t>
      </w:r>
      <w:r>
        <w:rPr>
          <w:sz w:val="22"/>
          <w:szCs w:val="22"/>
        </w:rPr>
        <w:t>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ykonawcy o dodatk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zapła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ki drobnoziarniste (z wy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 </w:t>
      </w:r>
      <w:r>
        <w:rPr>
          <w:sz w:val="22"/>
          <w:szCs w:val="22"/>
        </w:rPr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przyj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budowywana roz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pos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ojek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mineralno-asfaltow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rozkł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aszy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rog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podwójnym zestawem rozkł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ych dla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u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budowywanie 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ywanej warstwy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so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eklarowanych przydat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) z zachowaniem braku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c w i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ak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jak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jak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parametr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produkowane w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wytwórniach,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y sposób poda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układarki i układ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iel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 regulowane, aby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przer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kładarki. Układarka powinna prac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posób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y zawsze, gdy jest to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e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ie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rusz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kładarki i techni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j pracy, które zapew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układania, bez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nimaln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eszanki układanej w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ym prz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u układarki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a z minimalnymi wiel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dynie w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układanie warstw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ych o nieregularnym kształcie i zmiennej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miejscach, gdzie praca układarki jest nie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dodawanie i roz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lanie mieszanki na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nawierzchni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dynie w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 brzegach warstw bitumicznych oraz przy wpustach (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pobl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ie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arstwy powinny speł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i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niniejszym punkcie, z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iem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dnos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granulatu asfaltowego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mi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uszczelniania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technolog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emuls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uszczelniani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W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ód 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technologicznych wy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a s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 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e i poprzeczne (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a tego samego materiału wykonywanego w 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spoiny (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a 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asfaltowej z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mi obcymi w nawierzchni lub 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ogranic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technologiczn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go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umiejscaw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dach kół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nik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miejscawiania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su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przeczne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su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1. </w:t>
      </w:r>
      <w:r>
        <w:rPr>
          <w:sz w:val="22"/>
          <w:szCs w:val="22"/>
        </w:rPr>
        <w:t>Technologia rozkładania „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przy 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metody tej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wane rozkładarki prac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obok siebie. Wyda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go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stołami rozkładarek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 technologia robót ma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awidłowe i szczelne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ez zminimalizowanie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rozkładarkami tak, aby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układanymi pasami nie była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ług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ozkładarki oraz druga w kole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roz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dkładała 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2. </w:t>
      </w:r>
      <w:r>
        <w:rPr>
          <w:sz w:val="22"/>
          <w:szCs w:val="22"/>
        </w:rPr>
        <w:t>Technologia rozkładania „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rofil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, równomiern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bez 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</w:t>
      </w:r>
      <w:r>
        <w:rPr>
          <w:rFonts w:eastAsia="TimesNewRoman;MS Mincho" w:cs="Times New Roman" w:ascii="Times New Roman" w:hAnsi="Times New Roman"/>
          <w:sz w:val="22"/>
          <w:szCs w:val="22"/>
        </w:rPr>
        <w:t>ęć</w:t>
      </w:r>
      <w:r>
        <w:rPr>
          <w:rFonts w:cs="Times New Roman" w:ascii="Times New Roman" w:hAnsi="Times New Roman"/>
          <w:sz w:val="22"/>
          <w:szCs w:val="22"/>
        </w:rPr>
        <w:t>.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ta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ionowa, lecz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j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ej takie przygotowanie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polega na odc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kiego pasa wzdłu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ciepłej warstwy. N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pasa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e lub inny materiał do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według punktu 5.9.1,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co najmniej 50g na 1cm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1 metr bi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. N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pasa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o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lepiszczy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wanych do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3. </w:t>
      </w:r>
      <w:r>
        <w:rPr>
          <w:sz w:val="22"/>
          <w:szCs w:val="22"/>
        </w:rPr>
        <w:t>Zako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enie działki roboczej dotyczy w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za dopuszcz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ranic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prze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go w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j pasa o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 3m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su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fragment pasa na całej jego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ak powstał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e lub inny materiał do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,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co najmniej 50g /1cm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na 1mb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2.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kł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stwami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 uzyskanie wymaga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 zakresie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.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y rozpo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ony materiał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mógł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any walcami bez powodowania przemiesz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arstwy lub sp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nim temperatura spadni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kontynu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czasu znik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dów po walcach. 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espołem tych walców, o c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arze 80 - 100 kN i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łu nie mniejsz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50mm. Dl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ibrac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lców wibracyjnych z w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ibrac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ne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i sam standard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jak walce statyczne o c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arze 80 kN. Walce wibracyjn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os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 przy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y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odczytanie z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t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ibracji maszyny oraz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powinien oce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porównywalnych warunkach,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propon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uzysk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p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co najmniej równ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u otrzymanemu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mineralno-asfaltow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ane powinny znaj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l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łow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rozpo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od spoin i 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po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do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po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dzi.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dy kolejnych prze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lca powinny zacho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siebie na szer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co najmniej połowy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lce powinny prac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ie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 km/godz. 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stoju walca na n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stosowa</w:t>
      </w:r>
      <w:r>
        <w:rPr>
          <w:rFonts w:eastAsia="TimesNewRoman;MS Mincho" w:cs="Times New Roman" w:ascii="Times New Roman" w:hAnsi="Times New Roman"/>
          <w:sz w:val="22"/>
          <w:szCs w:val="22"/>
        </w:rPr>
        <w:t>ć ś</w:t>
      </w:r>
      <w:r>
        <w:rPr>
          <w:rFonts w:cs="Times New Roman" w:ascii="Times New Roman" w:hAnsi="Times New Roman"/>
          <w:sz w:val="22"/>
          <w:szCs w:val="22"/>
        </w:rPr>
        <w:t>rodki zapobi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owym, smarami, benzy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je zwil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od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ylko tak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ody, któr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o wy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onej nawierzchni nie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wo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ka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3. </w:t>
      </w:r>
      <w:r>
        <w:rPr>
          <w:sz w:val="22"/>
          <w:szCs w:val="22"/>
        </w:rPr>
        <w:t>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 w nawierzchni bitumicznej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pełn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a, a brzegi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e so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równane, co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uzysk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wymienionych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metod, przy czym dla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poprze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ynie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pis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2"/>
          <w:szCs w:val="22"/>
        </w:rPr>
        <w:t>1) przez zastosowanie dwóch lub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układarek prac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 zespole w takiej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aby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e było całkowit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e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iednich pasów roboczych przez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2"/>
          <w:szCs w:val="22"/>
        </w:rPr>
        <w:t>2) przez obcinanie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w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j wykonanej warstwy na gł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ów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, do uzyskania s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ej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i 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 całego lu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e, przed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em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iedniego pasa roboczego, n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e lub inny materiał do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według punktu 5.9.1.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iedni pas roboczy n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bezpie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d uszkodzeniem li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rewnia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dopuszczalne jest uszczelnianie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szystkie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20cm 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em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 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200cm 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em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w 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po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ej warstwie. Układ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 powinien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4. </w:t>
      </w:r>
      <w:r>
        <w:rPr>
          <w:sz w:val="22"/>
          <w:szCs w:val="22"/>
        </w:rPr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trzym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czys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e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rstwy,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dynie ruch pojazdów i maszyn prac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rzy układaniu 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u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starania w celu jej oczyszczenia, a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o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to nie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e, Inspektor Nadzoru podejmie decyz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 rozbiórce warstwy. Warstwa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a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 przykryta warstw</w:t>
      </w:r>
      <w:r>
        <w:rPr>
          <w:rFonts w:eastAsia="TimesNewRoman;MS Mincho" w:cs="Times New Roman" w:ascii="Times New Roman" w:hAnsi="Times New Roman"/>
          <w:sz w:val="22"/>
          <w:szCs w:val="22"/>
        </w:rPr>
        <w:t>ą ś</w:t>
      </w:r>
      <w:r>
        <w:rPr>
          <w:rFonts w:cs="Times New Roman" w:ascii="Times New Roman" w:hAnsi="Times New Roman"/>
          <w:sz w:val="22"/>
          <w:szCs w:val="22"/>
        </w:rPr>
        <w:t>cier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z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zy kolejne dni po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u. Inspektor Nadzoru, ze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u na pan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y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en okres o minimalny, niez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y czas.</w:t>
      </w:r>
    </w:p>
    <w:p>
      <w:pPr>
        <w:pStyle w:val="Heading1"/>
        <w:spacing w:before="220" w:after="20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>6.2. Wła</w:t>
      </w:r>
      <w:r>
        <w:rPr>
          <w:rFonts w:eastAsia="TimesNewRoman;MS Mincho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ciwo</w:t>
      </w:r>
      <w:r>
        <w:rPr>
          <w:rFonts w:eastAsia="TimesNewRoman;MS Mincho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2.1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y i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ej warstwy powinny spełni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a grubo</w:t>
            </w:r>
            <w:r>
              <w:rPr>
                <w:rFonts w:eastAsia="TimesNewRoman;MS Mincho"/>
                <w:sz w:val="22"/>
                <w:szCs w:val="22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2.2. </w:t>
      </w:r>
      <w:r>
        <w:rPr>
          <w:sz w:val="22"/>
          <w:szCs w:val="22"/>
        </w:rPr>
        <w:t>Równ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miary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u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nej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u laty i klina, mie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wys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tu w połowie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łaty. Pomiar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ie rzadzi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 10 m. Wymagana 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jest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a przez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hylenia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(pr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tu), które nie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 odchylenie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rozumi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j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ła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 mier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warstw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u łaty i klina, mie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wys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tu w połowie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łaty. Pomiar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ie rzadziej, 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ż </w:t>
      </w:r>
      <w:r>
        <w:rPr>
          <w:rFonts w:cs="Times New Roman" w:ascii="Times New Roman" w:hAnsi="Times New Roman"/>
          <w:sz w:val="22"/>
          <w:szCs w:val="22"/>
        </w:rPr>
        <w:t>co 10m. Wymagana 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jest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a w rozpo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u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hylenia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nej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e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Do oceny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przecznej warstw nawierzchni dróg wszystkich klas technicznych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metod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z wykorzystaniem łaty 4-metrowej i klina lub metody 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ej 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ciu łaty i klina. Pomiar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 kierunku prostopadłym do osi jezdni, n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m ocenianym pasie ruchu, nie rzadzi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o 10m. Wymagana rów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oprzeczna jest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a w roz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u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 warunków technicznych, jakim powinny odpowiad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hylenia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2.3. </w:t>
      </w: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ciw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izgowe warstwy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ocen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ciw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 klas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miar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 50m na nawierzchni zwil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nej w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0,5 l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a wynik pomiaru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liczalny n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y 100% 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ciw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ług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inka pod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 odbiorowi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miarów z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rondo, dojazd do skrz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wania, niektóre 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nice), poszczególne wyniki pomiarów współczynnika tarcia nie powinny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0,47, przy p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puszczaln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rozpo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u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arunki atmosferyczne unie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n zrealizowany z najmniejszym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ym opó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≥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0,36 </w:t>
      </w:r>
      <w:r>
        <w:rPr>
          <w:rFonts w:cs="Times New Roman" w:ascii="Times New Roman" w:hAnsi="Times New Roman"/>
          <w:sz w:val="22"/>
          <w:szCs w:val="22"/>
        </w:rPr>
        <w:t>przy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miarowej 60km/h . W wypadku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e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,44, przy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 </w:t>
      </w:r>
      <w:r>
        <w:rPr>
          <w:sz w:val="22"/>
          <w:szCs w:val="22"/>
        </w:rPr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 etapie oceny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 s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rozrzut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przy pobieraniu próbek, dokład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etod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raz od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stwa uwarunkowane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y. Z tego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u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ce w stosunku do zapisów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szanki mineralno-asfaltowej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s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budowla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z wymaganiam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ce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staw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1. </w:t>
      </w: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emperatury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enia T</w:t>
      </w:r>
      <w:r>
        <w:rPr>
          <w:rFonts w:cs="Times New Roman" w:ascii="Times New Roman" w:hAnsi="Times New Roman"/>
          <w:sz w:val="22"/>
          <w:szCs w:val="22"/>
          <w:vertAlign w:val="subscript"/>
        </w:rPr>
        <w:t>R&amp;Bmix</w:t>
      </w:r>
      <w:r>
        <w:rPr>
          <w:rFonts w:cs="Times New Roman" w:ascii="Times New Roman" w:hAnsi="Times New Roman"/>
          <w:sz w:val="22"/>
          <w:szCs w:val="22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y to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tedy po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2.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ozpuszczalnego lepiszcza z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ojektowanej, z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liczby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sz w:val="22"/>
          <w:szCs w:val="22"/>
        </w:rPr>
        <w:t>odcinka budowy (tablica 22). Do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ie zalicz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 xml:space="preserve">Tablica 22. Dopuszczalne odchyłki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÷8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÷19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z wy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dodatkowo dopuszcza si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maksymalnie jeden wynik, sp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ód wyników bada</w:t>
            </w:r>
            <w:r>
              <w:rPr>
                <w:rFonts w:eastAsia="TimesNewRoman;MS Mincho"/>
                <w:sz w:val="22"/>
                <w:szCs w:val="22"/>
              </w:rPr>
              <w:t xml:space="preserve">ń </w:t>
            </w:r>
            <w:r>
              <w:rPr>
                <w:sz w:val="22"/>
                <w:szCs w:val="22"/>
              </w:rPr>
              <w:t>wz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j arytmetycznej, którego odchyłka jest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a od dopuszczalnej odchyłki dotycz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 xml:space="preserve">cej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3. </w:t>
      </w:r>
      <w:r>
        <w:rPr>
          <w:sz w:val="22"/>
          <w:szCs w:val="22"/>
        </w:rPr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iarnienie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ki pobranej z lu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ojektowanej,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liczby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z danego odcinka budowy. 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ie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uziarnienia, wyr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 xml:space="preserve">to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dna próbka nie 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wykaz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uziarnienia odbieg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o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magania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ełnione jedno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kruszywa o wymiarz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0,063 mm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, np. kruszywo rozj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3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z wy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4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5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6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7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4.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y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z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3.2. </w:t>
      </w:r>
      <w:r>
        <w:rPr>
          <w:sz w:val="22"/>
          <w:szCs w:val="22"/>
        </w:rPr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2.1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y oraz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anej warstwy lub warstw oraz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budowanego materiału n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projektu o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nia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u na 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z reguł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za 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ma prawo sprawd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cinki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. Odcin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 powinien zawier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o najmniej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zien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ział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obo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Do odcink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u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y lub warstw 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rytmetycz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szystkich pojedynczych ozna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nie od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w wypadku warstwy podbudowy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a w pojedynczym oznaczeniu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a od projektowa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8. Dopuszczalne odchyłki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 oraz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u na okre</w:t>
      </w:r>
      <w:r>
        <w:rPr>
          <w:rFonts w:eastAsia="TimesNewRoman;MS Mincho"/>
          <w:sz w:val="22"/>
          <w:szCs w:val="22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S </w:t>
            </w: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ń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- d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 odcinek budowy, powierzchnia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a niż</w:t>
            </w:r>
            <w:r>
              <w:rPr>
                <w:rFonts w:eastAsia="TimesNewRoman;MS Mincho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6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oga ograniczona kraw</w:t>
            </w:r>
            <w:r>
              <w:rPr>
                <w:rFonts w:eastAsia="TimesNewRoman;MS Mincho"/>
                <w:sz w:val="22"/>
                <w:szCs w:val="22"/>
              </w:rPr>
              <w:t>ęż</w:t>
            </w:r>
            <w:r>
              <w:rPr>
                <w:sz w:val="22"/>
                <w:szCs w:val="22"/>
              </w:rPr>
              <w:t>nikami, powierzchnia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a ni</w:t>
            </w:r>
            <w:r>
              <w:rPr>
                <w:rFonts w:eastAsia="TimesNewRoman;MS Mincho"/>
                <w:sz w:val="22"/>
                <w:szCs w:val="22"/>
              </w:rPr>
              <w:t xml:space="preserve">ż </w:t>
            </w:r>
            <w:r>
              <w:rPr>
                <w:sz w:val="22"/>
                <w:szCs w:val="22"/>
              </w:rPr>
              <w:t>10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B - Pojedyncze oznaczenie grub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w wypadku budowy dwuetapowej, tzn. gdy warstwa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eralna lub warstwa wi</w:t>
            </w:r>
            <w:r>
              <w:rPr>
                <w:rFonts w:eastAsia="TimesNewRoman;MS Mincho"/>
                <w:sz w:val="22"/>
                <w:szCs w:val="22"/>
              </w:rPr>
              <w:t>ążą</w:t>
            </w:r>
            <w:r>
              <w:rPr>
                <w:sz w:val="22"/>
                <w:szCs w:val="22"/>
              </w:rPr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pó</w:t>
            </w:r>
            <w:r>
              <w:rPr>
                <w:rFonts w:eastAsia="TimesNewRoman;MS Mincho"/>
                <w:sz w:val="22"/>
                <w:szCs w:val="22"/>
              </w:rPr>
              <w:t>ź</w:t>
            </w:r>
            <w:r>
              <w:rPr>
                <w:sz w:val="22"/>
                <w:szCs w:val="22"/>
              </w:rPr>
              <w:t>nieniem, 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 wiersza B odpowiednio 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uje; w pierwszym etapie budowy do górnej warstwy nawierzchni 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uje 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25%, a do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ej grub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2.2.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e wykonanej warstwy, wy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iem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olnych przestrzeni,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pojedynczego oznaczenia danej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dzie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kontrolne dzie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arbitr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to konieczne, badania obejm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transport próbek z miejsca pobrania do placówki wykon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badania i sprawozdanie z bada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ka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óbki o odpowiedniej wiel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pektor Nadzoru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je przechowywał pod zamk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. Strony kontraktu potwierd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znanie próbek na pi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próbki te słu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o oceny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1. </w:t>
      </w:r>
      <w:r>
        <w:rPr>
          <w:sz w:val="22"/>
          <w:szCs w:val="22"/>
        </w:rPr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Wykonawcy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konywane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itp.) speł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i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powinien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aran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i w wymaganym zakresie. Wynik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pis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 stosunku do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aktu, ich przyczyn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iezwłocznie usun</w:t>
      </w:r>
      <w:r>
        <w:rPr>
          <w:rFonts w:eastAsia="TimesNewRoman;MS Mincho" w:cs="Times New Roman" w:ascii="Times New Roman" w:hAnsi="Times New Roman"/>
          <w:sz w:val="22"/>
          <w:szCs w:val="22"/>
        </w:rPr>
        <w:t>ą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kaz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nspektorowi Nadzoru na jego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decy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 dokonaniu odbioru na podstaw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. W razie zastrz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e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 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ykaz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ów lub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pomiar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okumentacja dział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podejmowanych celem zapewnienia odpowiednich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>
          <w:sz w:val="22"/>
          <w:szCs w:val="22"/>
        </w:rPr>
        <w:t>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ocena wizualna jednor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ocena wizualna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2. </w:t>
      </w:r>
      <w:r>
        <w:rPr>
          <w:sz w:val="22"/>
          <w:szCs w:val="22"/>
        </w:rPr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kontrol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itp.) speł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i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kontrakcie. Wyniki tych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 miejscu budowy zajm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nspektor Nadzoru w obec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odbyw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wnie</w:t>
      </w:r>
      <w:r>
        <w:rPr>
          <w:rFonts w:eastAsia="TimesNewRoman;MS Mincho" w:cs="Times New Roman" w:ascii="Times New Roman" w:hAnsi="Times New Roman"/>
          <w:sz w:val="22"/>
          <w:szCs w:val="22"/>
        </w:rPr>
        <w:t>Ŝż</w:t>
      </w:r>
      <w:r>
        <w:rPr>
          <w:rFonts w:cs="Times New Roman" w:ascii="Times New Roman" w:hAnsi="Times New Roman"/>
          <w:sz w:val="22"/>
          <w:szCs w:val="22"/>
        </w:rPr>
        <w:t>wtedy, gdy Wykonawca zostanie w po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bie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pak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wysyłki próbki d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jest up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Wykaz i 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podano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kruszyw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bada</w:t>
      </w:r>
      <w:r>
        <w:rPr>
          <w:rFonts w:eastAsia="TimesNewRoman;MS Mincho" w:cs="Times New Roman" w:ascii="Times New Roman" w:hAnsi="Times New Roman"/>
          <w:sz w:val="22"/>
          <w:szCs w:val="22"/>
        </w:rPr>
        <w:t>ć ś</w:t>
      </w:r>
      <w:r>
        <w:rPr>
          <w:rFonts w:cs="Times New Roman" w:ascii="Times New Roman" w:hAnsi="Times New Roman"/>
          <w:sz w:val="22"/>
          <w:szCs w:val="22"/>
        </w:rPr>
        <w:t>rednie próbki. Wiel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 xml:space="preserve">pobranej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próbki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a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  <w:u w:val="dash"/>
        </w:rPr>
      </w:pPr>
      <w:r>
        <w:rPr>
          <w:sz w:val="22"/>
          <w:szCs w:val="22"/>
        </w:rPr>
        <w:t>- kruszywa o uziarnieniu po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lepiszcz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kł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3 prób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po 2 kg. Z tego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nad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olej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y wygl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 (jednolit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kolor, zapach, zanieczyszczenia)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u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Materiały do uszczelniania poł</w:t>
      </w:r>
      <w:r>
        <w:rPr>
          <w:rFonts w:eastAsia="TimesNewRoman;MS Mincho"/>
          <w:sz w:val="22"/>
          <w:szCs w:val="22"/>
          <w:u w:val="dash"/>
        </w:rPr>
        <w:t>ą</w:t>
      </w:r>
      <w:r>
        <w:rPr>
          <w:sz w:val="22"/>
          <w:szCs w:val="22"/>
          <w:u w:val="dash"/>
        </w:rPr>
        <w:t>cze</w:t>
      </w:r>
      <w:r>
        <w:rPr>
          <w:rFonts w:eastAsia="TimesNewRoman;MS Mincho"/>
          <w:sz w:val="22"/>
          <w:szCs w:val="22"/>
          <w:u w:val="dash"/>
        </w:rPr>
        <w:t>ń</w:t>
      </w:r>
      <w:r>
        <w:rPr>
          <w:sz w:val="22"/>
          <w:szCs w:val="22"/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próbk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skł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3 prób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po 6 kg. Z tego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nad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olej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y wygl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 (jednolit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u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odzaj i 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zalec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popra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w takim wypadk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s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cen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badaniach kontrolnych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za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spólne ustalenia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rozli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9. Rodzaj i zakres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do k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j warstwy i na k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 rozpocz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e 60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óbek mo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 zosta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z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3. </w:t>
      </w:r>
      <w:r>
        <w:rPr>
          <w:sz w:val="22"/>
          <w:szCs w:val="22"/>
        </w:rPr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jeden z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prowadzenia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i Wykonawca decydu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odcin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 przypo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kowany d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y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dbioru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 za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ych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4. </w:t>
      </w:r>
      <w:r>
        <w:rPr>
          <w:sz w:val="22"/>
          <w:szCs w:val="22"/>
        </w:rPr>
        <w:t>Badania arbitr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tórzeniem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, co do których istnie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zasadnione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oszty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 o przeprowadzen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ych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olnych przestrzeni lub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u 2 mies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5. </w:t>
      </w:r>
      <w:r>
        <w:rPr>
          <w:sz w:val="22"/>
          <w:szCs w:val="22"/>
        </w:rPr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w nawierzchni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e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iebie o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ałkowicie 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e a przy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warstw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2"/>
          <w:szCs w:val="22"/>
        </w:rPr>
        <w:t>-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warstw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bc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arstwa powinna 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li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ekstu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 s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2"/>
            <w:szCs w:val="22"/>
          </w:rPr>
          <w:delText>6.3. Badania w czasie robót</w:delText>
        </w:r>
      </w:del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spacing w:before="60" w:after="120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.</w:t>
      </w:r>
    </w:p>
    <w:p>
      <w:pPr>
        <w:pStyle w:val="Heading1"/>
        <w:rPr>
          <w:bCs/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  <w:u w:val="dash"/>
        </w:rPr>
      </w:pPr>
      <w:r>
        <w:rPr>
          <w:b/>
          <w:bCs/>
          <w:sz w:val="22"/>
          <w:szCs w:val="22"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odbiory robót u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zakryciu, po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na finalnej oc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2"/>
          <w:szCs w:val="22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odbiory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, po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na oc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ien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2"/>
          <w:szCs w:val="22"/>
        </w:rPr>
        <w:t>ob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ych odbiorem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m. Przedmiotem odbioru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cał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r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lub jej cz</w:t>
      </w:r>
      <w:r>
        <w:rPr>
          <w:rFonts w:eastAsia="TimesNewRoman;MS Mincho" w:cs="Times New Roman" w:ascii="Times New Roman" w:hAnsi="Times New Roman"/>
          <w:sz w:val="22"/>
          <w:szCs w:val="22"/>
        </w:rPr>
        <w:t>ęść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odbiory 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owe, po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na ostatecznej oc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ien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miotem odbioru 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owego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Ocen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 wykonanych prac, pozwal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na pod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dbioru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lub 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owego robót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mu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okumentacj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ojektow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ks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ynik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kontrolnych i ozna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>
          <w:sz w:val="22"/>
          <w:szCs w:val="22"/>
        </w:rPr>
        <w:t>dokumentacji projektowej oraz formalna zgoda na wprowadzenie tych zmian, uwag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warunków realizacji, termin rozpoc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i zako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inne dokumenty wymagane w kontrakcie przez odbier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okumentacj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owykonawc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kosztorys wykonawczy s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ony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>
          <w:sz w:val="22"/>
          <w:szCs w:val="22"/>
        </w:rPr>
        <w:t>wymaganiami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kon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odbioru robót ocenia ich ja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i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a podstawie prze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ch dokumentów,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edług oceny 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, wykonane roboty pod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otowe do odbioru, 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w porozumieniu 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winny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rodzaju,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technologii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2.1. Odst</w:t>
      </w:r>
      <w:r>
        <w:rPr>
          <w:rFonts w:eastAsia="TimesNewRoman;MS Mincho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pstwo od wymaga</w:t>
      </w:r>
      <w:r>
        <w:rPr>
          <w:rFonts w:eastAsia="TimesNewRoman;MS Mincho"/>
          <w:b/>
          <w:bCs/>
          <w:sz w:val="22"/>
          <w:szCs w:val="22"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odczas odbioru zost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wierdzone wypadki przekroczeni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, to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y taki wypadek jest uznawany za wad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jsce inne wady, które ni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2.2. Potr</w:t>
      </w:r>
      <w:r>
        <w:rPr>
          <w:rFonts w:eastAsia="TimesNewRoman;MS Mincho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nia i post</w:t>
      </w:r>
      <w:r>
        <w:rPr>
          <w:rFonts w:eastAsia="TimesNewRoman;MS Mincho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orzyst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z przysług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mu praw, 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 razie niedotrzymani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ska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ka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ciw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dokon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edług zamieszczonych dalej wzorów, o ile wykonawca wyrazi na to pisem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zgod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.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Wykonawca nie wyrazi na to zgody, to jest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y usun</w:t>
      </w:r>
      <w:r>
        <w:rPr>
          <w:rFonts w:eastAsia="TimesNewRoman;MS Mincho"/>
          <w:sz w:val="22"/>
          <w:szCs w:val="22"/>
        </w:rPr>
        <w:t xml:space="preserve">ąć </w:t>
      </w:r>
      <w:r>
        <w:rPr>
          <w:sz w:val="22"/>
          <w:szCs w:val="22"/>
        </w:rPr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ada wynik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z przekroczeni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 pojawi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ed terminem przedawnie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eklamacji, to 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eastAsia="TimesNewRoman;MS Mincho" w:cs="Times New Roman" w:ascii="Times New Roman" w:hAnsi="Times New Roman"/>
          <w:sz w:val="22"/>
          <w:szCs w:val="22"/>
        </w:rPr>
        <w:t>ż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nej z powodu wady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ada zostanie 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 w ramach jego z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padku ro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tymczasowych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zgo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rócenie okresu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2.1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y i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Uzgodnion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 lub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n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o nie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ów na d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 xml:space="preserve">oraz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y, za 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dczas kontroli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j odcinki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. Odcinki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 powinn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o najmniej wyda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magania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minimaln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u przyp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 na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eszanki o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 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arytmetyczn</w:t>
      </w:r>
      <w:r>
        <w:rPr>
          <w:rFonts w:eastAsia="TimesNewRoman;MS Mincho" w:cs="Times New Roman" w:ascii="Times New Roman" w:hAnsi="Times New Roman"/>
          <w:sz w:val="22"/>
          <w:szCs w:val="22"/>
        </w:rPr>
        <w:t>ą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szystkich jednostkowych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0. Minimaln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ów przypad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n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o grubo</w:t>
      </w:r>
      <w:r>
        <w:rPr>
          <w:rFonts w:eastAsia="TimesNewRoman;MS Mincho"/>
          <w:sz w:val="22"/>
          <w:szCs w:val="22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Minimalna il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materiału n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wierzchni o grub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>8.2.2.2.</w:t>
      </w:r>
      <w:r>
        <w:rPr>
          <w:sz w:val="22"/>
          <w:szCs w:val="22"/>
        </w:rPr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kład mieszanki mineralnej oce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 podstaw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ekstrakcji, a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ym do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nia z dwóch pozostałych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W takim wypadku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kładu obli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dwóch najmniej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cenianymi parametrami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2.3.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w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z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ej warstwy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wymagan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olerancji doty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 xml:space="preserve">obliczonej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arytmetycznej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zna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2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2.4. </w:t>
      </w:r>
      <w:r>
        <w:rPr>
          <w:sz w:val="22"/>
          <w:szCs w:val="22"/>
        </w:rPr>
        <w:t>Wska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k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 i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ki pobranej z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ej nawierzchni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y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ych w tablicy 17, któr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mag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2.5. </w:t>
      </w:r>
      <w:r>
        <w:rPr>
          <w:sz w:val="22"/>
          <w:szCs w:val="22"/>
        </w:rPr>
        <w:t>Równ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ówn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jest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od ustalon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, Zama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nalicza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za wady trwałe.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ustal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3. </w:t>
      </w:r>
      <w:r>
        <w:rPr>
          <w:sz w:val="22"/>
          <w:szCs w:val="22"/>
        </w:rPr>
        <w:t>Obliczenie kwoty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Inspektor Nadzoru wprowadzi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ch,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episzcza,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,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ub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ciw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owych, to ich wys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.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nalicza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la wad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ych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d, z powodu których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konane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t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sumow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. Ogólna kwota wszystkich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dniesieniu do przy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3.1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</w:t>
      </w:r>
      <w:r>
        <w:rPr>
          <w:b/>
          <w:bCs/>
          <w:sz w:val="22"/>
          <w:szCs w:val="22"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szystkich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. Kwo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stanowi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rzeczywist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y (warto</w:t>
      </w:r>
      <w:r>
        <w:rPr>
          <w:rFonts w:eastAsia="TimesNewRoman;MS Mincho" w:cs="Times New Roman" w:ascii="Times New Roman" w:hAnsi="Times New Roman"/>
          <w:sz w:val="22"/>
          <w:szCs w:val="22"/>
        </w:rPr>
        <w:t>ść ś</w:t>
      </w:r>
      <w:r>
        <w:rPr>
          <w:rFonts w:cs="Times New Roman" w:ascii="Times New Roman" w:hAnsi="Times New Roman"/>
          <w:sz w:val="22"/>
          <w:szCs w:val="22"/>
        </w:rPr>
        <w:t>rednia) jest mniejsza od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pisanej w kontrakcie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= ( P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>/100) x 3,75 x K x F lub A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- 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rzekroczenia w dół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 10% lub 15%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koszt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F - powierzchnia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jednostkow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sze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ch w kontrakcie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n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 dla danych powierzchni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 10% lub 15%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wstaw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puszcz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10%, 15% lub 25% dla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obliczaniu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ch, dla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 ramach obli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s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,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ne warstwy po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jako kompensacja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 niedoboru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A' = P</w:t>
      </w:r>
      <w:r>
        <w:rPr>
          <w:rFonts w:cs="Times New Roman" w:ascii="Times New Roman" w:hAnsi="Times New Roman"/>
          <w:sz w:val="22"/>
          <w:szCs w:val="22"/>
          <w:vertAlign w:val="subscript"/>
        </w:rPr>
        <w:t>gw</w:t>
      </w:r>
      <w:r>
        <w:rPr>
          <w:rFonts w:cs="Times New Roman" w:ascii="Times New Roman" w:hAnsi="Times New Roman"/>
          <w:sz w:val="22"/>
          <w:szCs w:val="22"/>
        </w:rPr>
        <w:t xml:space="preserve"> x 3,75 [%]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</w:t>
      </w:r>
      <w:r>
        <w:rPr>
          <w:rFonts w:cs="Times New Roman" w:ascii="Times New Roman" w:hAnsi="Times New Roman"/>
          <w:sz w:val="22"/>
          <w:szCs w:val="22"/>
          <w:vertAlign w:val="subscript"/>
        </w:rPr>
        <w:t>gw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>8.2.3.2.</w:t>
      </w:r>
      <w:r>
        <w:rPr>
          <w:sz w:val="22"/>
          <w:szCs w:val="22"/>
        </w:rPr>
        <w:t xml:space="preserve">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rzeczywista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u jest mniejsza od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pisanej w kontrakcie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3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gw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gw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  <w:sz w:val="22"/>
          <w:szCs w:val="22"/>
        </w:rPr>
        <w:t>8.2.3.3.</w:t>
      </w:r>
      <w:r>
        <w:rPr>
          <w:sz w:val="22"/>
          <w:szCs w:val="22"/>
        </w:rPr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potrącenia za niewłaściwą ilość ziaren mniejszych od 0,063mm A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= p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potrącenia za niewłaściwą ilość ziaren większych od 2,0mm A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= p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i A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i p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koszt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F - powierzchnia warstwy reprezentowana przez prób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lub pomiar,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odchyłki przekra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aksymaln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, to dany odcinek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ron, odbiór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>
          <w:sz w:val="22"/>
          <w:szCs w:val="22"/>
        </w:rPr>
        <w:t>Tablica 34. Współczynnik p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do obliczania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5. Współczynnik p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do obliczania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3.4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rzeczywist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eklarowanej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osi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tolerancji podana w tablicy 18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b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edług wzorów (4) i (5). Je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eli jest za mał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la pojedynczego wyniku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la p</w:t>
      </w:r>
      <w:r>
        <w:rPr>
          <w:sz w:val="22"/>
          <w:szCs w:val="22"/>
          <w:vertAlign w:val="subscript"/>
        </w:rPr>
        <w:t>1</w:t>
      </w:r>
      <w:r>
        <w:rPr>
          <w:rFonts w:eastAsia="TimesNewRoman;MS Mincho"/>
          <w:sz w:val="22"/>
          <w:szCs w:val="22"/>
        </w:rPr>
        <w:t xml:space="preserve">≤ </w:t>
      </w:r>
      <w:r>
        <w:rPr>
          <w:sz w:val="22"/>
          <w:szCs w:val="22"/>
        </w:rPr>
        <w:t>0,3% niedobór lepiszcza oblicz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edług wzoru: 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= (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dla 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&gt; 0,3 % niedobór lepiszcza oblicz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edług wzoru: 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= [(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- 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rzekroczenia w dół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>
          <w:sz w:val="22"/>
          <w:szCs w:val="22"/>
        </w:rPr>
        <w:t>podstawie 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danej przy badaniach kontrolnych mieszanki wykonanych w ramach odbioru; niedobór po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cena jednostkowa wg kosztorysu wykonawczego z narzutami, [PL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F - powierzchnia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a sprawdzeniem,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odpowiednia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ami (4) i (5)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6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arametru A' [%]                                                  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p</w:t>
      </w:r>
      <w:r>
        <w:rPr>
          <w:sz w:val="22"/>
          <w:szCs w:val="22"/>
          <w:vertAlign w:val="subscript"/>
        </w:rPr>
        <w:t>l</w:t>
      </w:r>
      <w:r>
        <w:rPr>
          <w:rFonts w:eastAsia="TimesNewRoman;MS Mincho"/>
          <w:sz w:val="22"/>
          <w:szCs w:val="22"/>
        </w:rPr>
        <w:t xml:space="preserve">≤ </w:t>
      </w:r>
      <w:r>
        <w:rPr>
          <w:sz w:val="22"/>
          <w:szCs w:val="22"/>
        </w:rPr>
        <w:t>0,3 to A' = 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x 30;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&gt; 0,3 to A' = p</w:t>
      </w:r>
      <w:r>
        <w:rPr>
          <w:sz w:val="22"/>
          <w:szCs w:val="22"/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jest za mał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ch z p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u i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prób, to wzór na obliczenie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przybiera post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= (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  A' = p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l </w:t>
      </w:r>
      <w:r>
        <w:rPr>
          <w:rFonts w:cs="Times New Roman" w:ascii="Times New Roman" w:hAnsi="Times New Roman"/>
          <w:sz w:val="22"/>
          <w:szCs w:val="22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7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ob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równo na podstaw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z wszystkich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dokonanych na podstaw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la pojedynczego wyniku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.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jest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3.5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e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jest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bli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= (p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- 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rzekroczenia w dół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 w stosunku do ż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anego wska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cena jednostkowa wg kosztorysu wykonawczego z narzutami, [PL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F - powierzchnia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a sprawdzeniem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odpowiednia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em (7)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A'= p</w:t>
      </w:r>
      <w:r>
        <w:rPr>
          <w:rFonts w:cs="Times New Roman" w:ascii="Times New Roman" w:hAnsi="Times New Roman"/>
          <w:sz w:val="22"/>
          <w:szCs w:val="22"/>
          <w:vertAlign w:val="subscript"/>
        </w:rPr>
        <w:t>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8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g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  <w:sz w:val="22"/>
          <w:szCs w:val="22"/>
        </w:rPr>
      </w:pPr>
      <w:r>
        <w:rPr>
          <w:b/>
          <w:bCs/>
          <w:color w:val="FF00FF"/>
          <w:sz w:val="22"/>
          <w:szCs w:val="22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  <w:sz w:val="22"/>
          <w:szCs w:val="22"/>
        </w:rPr>
        <w:t xml:space="preserve">asfaltowa warstwa </w:t>
      </w:r>
      <w:r>
        <w:rPr>
          <w:rFonts w:eastAsia="TimesNewRoman;MS Mincho"/>
          <w:color w:val="FF00FF"/>
          <w:sz w:val="22"/>
          <w:szCs w:val="22"/>
        </w:rPr>
        <w:t>ś</w:t>
      </w:r>
      <w:r>
        <w:rPr>
          <w:color w:val="FF00FF"/>
          <w:sz w:val="22"/>
          <w:szCs w:val="22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K= 100 PLN/m</w:t>
      </w:r>
      <w:r>
        <w:rPr>
          <w:color w:val="FF00FF"/>
          <w:sz w:val="22"/>
          <w:szCs w:val="22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F = 6000 m</w:t>
      </w:r>
      <w:r>
        <w:rPr>
          <w:color w:val="FF00FF"/>
          <w:sz w:val="22"/>
          <w:szCs w:val="22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  <w:sz w:val="22"/>
          <w:szCs w:val="22"/>
        </w:rPr>
        <w:t>wymagany wska</w:t>
      </w:r>
      <w:r>
        <w:rPr>
          <w:rFonts w:eastAsia="TimesNewRoman;MS Mincho"/>
          <w:color w:val="FF00FF"/>
          <w:sz w:val="22"/>
          <w:szCs w:val="22"/>
        </w:rPr>
        <w:t>ź</w:t>
      </w:r>
      <w:r>
        <w:rPr>
          <w:color w:val="FF00FF"/>
          <w:sz w:val="22"/>
          <w:szCs w:val="22"/>
        </w:rPr>
        <w:t>nik zag</w:t>
      </w:r>
      <w:r>
        <w:rPr>
          <w:rFonts w:eastAsia="TimesNewRoman;MS Mincho"/>
          <w:color w:val="FF00FF"/>
          <w:sz w:val="22"/>
          <w:szCs w:val="22"/>
        </w:rPr>
        <w:t>ę</w:t>
      </w:r>
      <w:r>
        <w:rPr>
          <w:color w:val="FF00FF"/>
          <w:sz w:val="22"/>
          <w:szCs w:val="22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  <w:sz w:val="22"/>
          <w:szCs w:val="22"/>
        </w:rPr>
        <w:t>uzyskany wska</w:t>
      </w:r>
      <w:r>
        <w:rPr>
          <w:rFonts w:eastAsia="TimesNewRoman;MS Mincho"/>
          <w:color w:val="FF00FF"/>
          <w:sz w:val="22"/>
          <w:szCs w:val="22"/>
        </w:rPr>
        <w:t>ź</w:t>
      </w:r>
      <w:r>
        <w:rPr>
          <w:color w:val="FF00FF"/>
          <w:sz w:val="22"/>
          <w:szCs w:val="22"/>
        </w:rPr>
        <w:t>nik zag</w:t>
      </w:r>
      <w:r>
        <w:rPr>
          <w:rFonts w:eastAsia="TimesNewRoman;MS Mincho"/>
          <w:color w:val="FF00FF"/>
          <w:sz w:val="22"/>
          <w:szCs w:val="22"/>
        </w:rPr>
        <w:t>ę</w:t>
      </w:r>
      <w:r>
        <w:rPr>
          <w:color w:val="FF00FF"/>
          <w:sz w:val="22"/>
          <w:szCs w:val="22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color w:val="FF00FF"/>
          <w:sz w:val="22"/>
          <w:szCs w:val="22"/>
        </w:rPr>
        <w:t>Zatem potr</w:t>
      </w:r>
      <w:r>
        <w:rPr>
          <w:rFonts w:eastAsia="TimesNewRoman;MS Mincho"/>
          <w:color w:val="FF00FF"/>
          <w:sz w:val="22"/>
          <w:szCs w:val="22"/>
        </w:rPr>
        <w:t>ą</w:t>
      </w:r>
      <w:r>
        <w:rPr>
          <w:color w:val="FF00FF"/>
          <w:sz w:val="22"/>
          <w:szCs w:val="22"/>
        </w:rPr>
        <w:t>cenie wynosi: A</w:t>
      </w:r>
      <w:r>
        <w:rPr>
          <w:color w:val="FF00FF"/>
          <w:sz w:val="22"/>
          <w:szCs w:val="22"/>
          <w:vertAlign w:val="subscript"/>
        </w:rPr>
        <w:t>g</w:t>
      </w:r>
      <w:r>
        <w:rPr>
          <w:color w:val="FF00FF"/>
          <w:sz w:val="22"/>
          <w:szCs w:val="22"/>
        </w:rPr>
        <w:t xml:space="preserve"> = (3 : 100) x 100 [PLN/m</w:t>
      </w:r>
      <w:r>
        <w:rPr>
          <w:color w:val="FF00FF"/>
          <w:sz w:val="22"/>
          <w:szCs w:val="22"/>
          <w:vertAlign w:val="superscript"/>
        </w:rPr>
        <w:t>2</w:t>
      </w:r>
      <w:r>
        <w:rPr>
          <w:color w:val="FF00FF"/>
          <w:sz w:val="22"/>
          <w:szCs w:val="22"/>
        </w:rPr>
        <w:t>] x 6000 [m</w:t>
      </w:r>
      <w:r>
        <w:rPr>
          <w:color w:val="FF00FF"/>
          <w:sz w:val="22"/>
          <w:szCs w:val="22"/>
          <w:vertAlign w:val="superscript"/>
        </w:rPr>
        <w:t>2</w:t>
      </w:r>
      <w:r>
        <w:rPr>
          <w:color w:val="FF00FF"/>
          <w:sz w:val="22"/>
          <w:szCs w:val="22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3.6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równ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za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rzone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  <w:lang w:val="en-US"/>
        </w:rPr>
        <w:t xml:space="preserve"> = </w:t>
      </w:r>
      <w:r>
        <w:rPr>
          <w:rFonts w:eastAsia="TimesNewRoman;MS Mincho"/>
          <w:sz w:val="22"/>
          <w:szCs w:val="22"/>
        </w:rPr>
        <w:t>Σ</w:t>
      </w:r>
      <w:r>
        <w:rPr>
          <w:rFonts w:eastAsia="TimesNewRoman;MS Mincho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x (0,0015 x K x F</w:t>
      </w:r>
      <w:r>
        <w:rPr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- zmierzona nierów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 mm po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ustalonej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- powierzchnia ocenianego pasa warstwy nawierzchni na dług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wypadku, gdy 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Σ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&gt;130, Wykonawca jest z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y do 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rane jest 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e nawierzchni, z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           </w:t>
      </w:r>
      <w:r>
        <w:rPr>
          <w:rFonts w:cs="Times New Roman" w:ascii="Times New Roman" w:hAnsi="Times New Roman"/>
          <w:sz w:val="22"/>
          <w:szCs w:val="22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opisie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zy rozliczenie m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prowadzone według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, czy według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ych na d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W wypadku powierzchni mniejszych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000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ozliczenia według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szczególne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roz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płata za dodatkowe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, wykra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za postanowienia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gło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powiedni wniosek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oniecz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ania dodatkowych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jawi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óbki pobrane do rozlicze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ie przeka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4.1. </w:t>
      </w:r>
      <w:r>
        <w:rPr>
          <w:sz w:val="22"/>
          <w:szCs w:val="22"/>
        </w:rPr>
        <w:t>Szerok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ej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dzi do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a linii skosu o za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4.2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jedynczy pomiar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z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profili pomiarowych powinna wyno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na 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pomiarz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przez pomiar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sznura lub niwelac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mierzonego profil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mie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7,50 m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pomiarz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 pomo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profil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prawd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5.1. </w:t>
      </w:r>
      <w:r>
        <w:rPr>
          <w:sz w:val="22"/>
          <w:szCs w:val="22"/>
        </w:rPr>
        <w:t>Rozliczenie według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1.1. </w:t>
      </w:r>
      <w:r>
        <w:rPr>
          <w:sz w:val="22"/>
          <w:szCs w:val="22"/>
        </w:rPr>
        <w:t>Sprawdzenie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az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zy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zeczywista jest zgodna z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rytmetycz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a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1.2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ow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pierwszej kole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l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a dodatkow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ane, chyba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1.3. </w:t>
      </w:r>
      <w:r>
        <w:rPr>
          <w:sz w:val="22"/>
          <w:szCs w:val="22"/>
        </w:rPr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rzy rozlic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dmiar lub niedobór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stosunku dodatkow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zapłacie do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5.2. </w:t>
      </w:r>
      <w:r>
        <w:rPr>
          <w:sz w:val="22"/>
          <w:szCs w:val="22"/>
        </w:rPr>
        <w:t>Rozliczenie według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2.1. </w:t>
      </w:r>
      <w:r>
        <w:rPr>
          <w:sz w:val="22"/>
          <w:szCs w:val="22"/>
        </w:rPr>
        <w:t>Wykazan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ych na jednost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wierzchni [k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, to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az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na ile rzeczywista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jest zgodna z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kontrakcie. Jako 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o obliczenia t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dokumentowania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go dla odcinków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o najmniej wyda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2.2.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ow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pierwszej kole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l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ane, chyba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2.3. </w:t>
      </w:r>
      <w:r>
        <w:rPr>
          <w:sz w:val="22"/>
          <w:szCs w:val="22"/>
        </w:rPr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rzy rozlic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dmiar lub niedobór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stosunku dodatkow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zapłacie do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ej (rozliczeniowa cena jednostkowa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łat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za 1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m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stawie obmiaru i oceny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>
          <w:sz w:val="22"/>
          <w:szCs w:val="22"/>
        </w:rPr>
        <w:t>Wykon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opracowanie recepty laboratoryjnej na mieszan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mineralno-asfalt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yprodukowanie mieszanki zgodnej z zatwierdzo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recept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laboratoryjn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bezpieczenie kraw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budowanie mieszanki zgodnie z za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 szer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 mieszanki mineralno-asfaltowej oraz obc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e kraw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 i posmarowanie 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>
          <w:sz w:val="22"/>
          <w:szCs w:val="22"/>
        </w:rPr>
        <w:t>- przeprowadzenie wszystkich niez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nych bada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, pomiarów, prób i sprawdze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utrzymanie warstwy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 xml:space="preserve">cej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ykonanie innych czyn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iez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nych do realizacji robót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ych niniejs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Dokumentac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7. Roz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>
          <w:sz w:val="22"/>
          <w:szCs w:val="22"/>
        </w:rPr>
        <w:t>jakim powinny odpowiad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8-08-10T06:50:00Z</dcterms:modified>
  <cp:revision>12</cp:revision>
  <dc:subject/>
  <dc:title>1</dc:title>
</cp:coreProperties>
</file>