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: </w:t>
      </w:r>
      <w:r>
        <w:rPr>
          <w:b/>
        </w:rPr>
        <w:t>Modernizacji drogi powiatowej Nr 1 161R na odcinku 2 860 mb oraz 565 mb  w m. Chorzelów, Malinie, Tuszów Mały, Tuszów Narodowy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/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/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/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/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9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MARIA.WACH</cp:lastModifiedBy>
  <dcterms:modified xsi:type="dcterms:W3CDTF">2023-07-27T12:35:00Z</dcterms:modified>
  <cp:revision>40</cp:revision>
  <dc:subject/>
  <dc:title>     Załącznik Nr </dc:title>
</cp:coreProperties>
</file>