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</w:rPr>
        <w:t>Modernizacji drogi powiatowej Nr 1 161R na odcinku 2 860 mb oraz 565 mb  w m. Chorzelów, Malinie, Tuszów Mały, Tuszów Narodowy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3-07-28T07:12:00Z</dcterms:modified>
  <cp:revision>30</cp:revision>
  <dc:subject>ost</dc:subject>
  <dc:title>Regulacja pionowa uszkodzonej studzienki kanalizacyjnej</dc:title>
</cp:coreProperties>
</file>