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a drogi powiatowej nr 1 152R w km 15+254 - 16+090 w m. Podleszany;</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3263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26390"/>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25.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4-03-20T09:39:00Z</dcterms:modified>
  <cp:revision>33</cp:revision>
  <dc:subject/>
  <dc:title>D</dc:title>
</cp:coreProperties>
</file>