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Heading1"/>
        <w:spacing w:before="0" w:after="12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OSZTORYS OFERT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 wykonanie oznakowania poziomego dróg powiatowych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terenie powiatu mieleckiego w 2023 r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407"/>
        <w:gridCol w:w="3273"/>
        <w:gridCol w:w="720"/>
        <w:gridCol w:w="900"/>
        <w:gridCol w:w="1344"/>
        <w:gridCol w:w="12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P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edn. netto [zł] 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300" w:leader="none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</w:tr>
      <w:tr>
        <w:trPr>
          <w:trHeight w:val="14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nr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23.32.21-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owego malowania z trasowaniem farbą białą, linie krawędzi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nr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23.32.21-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owienie oznakowania poziomego farbą odblaskow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rba biał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owienie oznakowania poziomego farbą odblaskow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rba czerwo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owienie oznakowania poziomego farbą odblaskow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rba niebiesk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 (suma poz. od 1 do 4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( … % od poz. 5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(suma poz. 5 i 6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2:00Z</dcterms:created>
  <dc:creator>as</dc:creator>
  <dc:description/>
  <cp:keywords/>
  <dc:language>en-US</dc:language>
  <cp:lastModifiedBy>MARIA.WACH</cp:lastModifiedBy>
  <cp:lastPrinted>2022-02-28T09:23:00Z</cp:lastPrinted>
  <dcterms:modified xsi:type="dcterms:W3CDTF">2023-06-01T07:05:00Z</dcterms:modified>
  <cp:revision>58</cp:revision>
  <dc:subject/>
  <dc:title/>
</cp:coreProperties>
</file>