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przebudowy drogi powiatowej Nr 1 181R klasy "L" - lokalnej Radomyśl Wielki - Dąbie - Przeryty Bór km 2+730,00 ÷ 3+300,00 w m. Dąbie.</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pPr>
      <w:r>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sz w:val="20"/>
        </w:rPr>
        <w:t>Tablica 2 Wy</w:t>
      </w:r>
      <w:r>
        <w:rPr/>
        <w:t>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bCs/>
          <w:sz w:val="20"/>
        </w:rPr>
        <w:t>Tablica 6 Wy</w:t>
      </w:r>
      <w:r>
        <w:rPr/>
        <w:t>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tab/>
        <w:t>Częstotliwość oraz zakres badań i pomiarów podczas</w:t>
      </w:r>
      <w:r>
        <w:rPr/>
        <w:t xml:space="preserve">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pPr>
      <w:r>
        <w:rPr>
          <w:sz w:val="20"/>
          <w:szCs w:val="20"/>
        </w:rPr>
        <w:t>6.3.2.1.</w:t>
        <w:tab/>
        <w:t>Uwagi ogólne</w:t>
      </w:r>
    </w:p>
    <w:p>
      <w:pPr>
        <w:pStyle w:val="TextBodyIndent"/>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Standardowytekst"/>
        <w:rPr>
          <w:rFonts w:ascii="Times New;Times New Roman" w:hAnsi="Times New;Times New Roman" w:cs="Times New;Times New Roman"/>
        </w:rPr>
      </w:pPr>
      <w:r>
        <w:rPr>
          <w:rFonts w:cs="Times New;Times New Roman" w:ascii="Times New;Times New Roman" w:hAnsi="Times New;Times New Roman"/>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t>Dopuszczalne odchyłki dotyczące pojedynczego wyniku badania i średniej arytmetycznej wyników zawartości składników mieszanki mineralno-asfaltowej względem składu zaprojektow</w:t>
      </w:r>
      <w:r>
        <w:rPr/>
        <w:t>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10 Częstość oraz zakres badań i pomiarów wykonanej nawierzchni z asfaltu lan</w:t>
      </w:r>
      <w:r>
        <w:rPr/>
        <w:t>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sz w:val="2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9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204</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AGNIESZKA.KACZKOWSKA</cp:lastModifiedBy>
  <cp:lastPrinted>2009-09-21T12:23:00Z</cp:lastPrinted>
  <dcterms:modified xsi:type="dcterms:W3CDTF">2020-08-21T07:36:00Z</dcterms:modified>
  <cp:revision>22</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