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53R relacji Czermin - Ziempniów – Słupiec w m. Czermin i Szafranów w km 0+230 - 1+22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2-04-12T10:35:00Z</dcterms:modified>
  <cp:revision>38</cp:revision>
  <dc:subject/>
  <dc:title>D</dc:title>
</cp:coreProperties>
</file>