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)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budowa drogi powiatowej Nr 1 153R relacji Czermin - Ziempniów - Słupiec                                                                                    w m. Czermin i Szafranów w km 0+230 - 1+220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6.05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3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05-06T06:16:00Z</dcterms:modified>
  <cp:revision>49</cp:revision>
  <dc:subject/>
  <dc:title>WYKAZ  CEN  CZYNNIKÓW  KALKULACYJNYCH  </dc:title>
</cp:coreProperties>
</file>