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óg powiatowych Nr 1 139R relacji Grochowe I - Sarnów w km 0+000 - 5+822                                              i Nr 1 140R relacji Tuszów - Sarnów - Ostrowy Baranowskie w km 2+010 - 2+900                                                                      i w km 6+450 - 7+042 - Etap II w km 2+350 - 5+822 - dr. pow. Nr 1 139R                                                                              oraz w km 2+010 - 2+900 i w km 6+450 - 7+042 - dr. pow. Nr 1 140R</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7.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oem</cp:lastModifiedBy>
  <cp:lastPrinted>2013-03-05T16:06:00Z</cp:lastPrinted>
  <dcterms:modified xsi:type="dcterms:W3CDTF">2019-09-09T20:51:00Z</dcterms:modified>
  <cp:revision>309</cp:revision>
  <dc:subject>ost</dc:subject>
  <dc:title>D-M-00.00.00</dc:title>
</cp:coreProperties>
</file>