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drogi powiatowej Nr 1 124R Knapy - Zachwiejów - Zarównie w km 3+510 - 4+684 i w km 4+698 - 5+965 wraz z remontem przepustów w km 3+572 i w km 5+683 w m. Zachwiejów, Zarównie.</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sz w:val="2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19-08-28T04:53:00Z</dcterms:modified>
  <cp:revision>239</cp:revision>
  <dc:subject/>
  <dc:title>D</dc:title>
</cp:coreProperties>
</file>